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6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0.10.16 г. по 14.10.16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75"/>
        <w:gridCol w:w="37"/>
        <w:gridCol w:w="51"/>
        <w:gridCol w:w="62"/>
        <w:gridCol w:w="2258"/>
        <w:gridCol w:w="7"/>
        <w:gridCol w:w="66"/>
        <w:gridCol w:w="82"/>
        <w:gridCol w:w="1521"/>
        <w:gridCol w:w="25"/>
        <w:gridCol w:w="157"/>
        <w:gridCol w:w="1574"/>
      </w:tblGrid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 и др. служб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еженедельных сведений о результатах ГЭН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6 г.-14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Н.В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6 г.-14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6 г.-14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614-п от 05.09.2014 г.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6 г.-14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6 г.-14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ПЛАНОВЫЕ ПРОВЕРКИ </w:t>
            </w:r>
          </w:p>
        </w:tc>
      </w:tr>
      <w:tr>
        <w:trPr>
          <w:trHeight w:val="452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атагро» Сабинского м.р.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а Н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.2016г.-28.10.2016г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Корсинский МТС» Арского м.р.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.2016г.-28.10.2016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6 г.-14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6 г.-14.10.16 г.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8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18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0.10.16 г. по 14.10.16 г.</w:t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10.10.16 г.-14.10.16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бор </w:t>
                  </w:r>
                  <w:r>
                    <w:rPr>
                      <w:lang w:eastAsia="ar-SA"/>
                    </w:rPr>
                    <w:t>проб поверхностной природной воды в соответствии с п</w:t>
                  </w:r>
                  <w:r>
                    <w:rPr/>
                    <w:t>ланом-графиком работ СИАК Северного ТУ МЭПР РТ на 2016 год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/>
                    <w:t>р.Безымянная - приток р.Малая Меша, 500 м выше места выпуска сточных вод БОС ГАУСО «Новочурилинский психоневрологический интернат» МТЗ и СЗ РТ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Безымянная - приток р.Малая Меша, 500 м выше места выпуска сточных вод БОС ГАУСО «Новочурилинский психоневрологический интернат» МТЗ и СЗ РТ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р.Кисьмесь, ниже с.Верхняя Корса Аоского м.р.</w:t>
                  </w:r>
                </w:p>
                <w:p>
                  <w:pPr>
                    <w:pStyle w:val="Normal"/>
                    <w:ind w:left="72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 природной воды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869" w:hRule="atLeast"/>
        </w:trPr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6-10-07T03:54:00Z</dcterms:modified>
  <cp:revision>100</cp:revision>
  <dc:subject/>
  <dc:title>№</dc:title>
</cp:coreProperties>
</file>