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6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03.10.16 г. по 07.10.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75"/>
        <w:gridCol w:w="37"/>
        <w:gridCol w:w="51"/>
        <w:gridCol w:w="62"/>
        <w:gridCol w:w="2258"/>
        <w:gridCol w:w="7"/>
        <w:gridCol w:w="66"/>
        <w:gridCol w:w="82"/>
        <w:gridCol w:w="1521"/>
        <w:gridCol w:w="25"/>
        <w:gridCol w:w="157"/>
        <w:gridCol w:w="1574"/>
      </w:tblGrid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6 г.-07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Н.В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6 г.-07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6 г.-07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6 г.-07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6 г.-07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урсабаш» Сабинского м.р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2016г.-04.10.2016г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2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атагро» Сабинского м.р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Н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.2016г.-28.10.2016г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рсинский МТС» Арского м.р.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.2016г.-28.10.2016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6 г.-07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6 г.-07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8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Х Халиуллин Д.Х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75 от 14.07.2016г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икова Н.В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03.10.16 г. по 07.10.16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03.10.16 г.-07.10.16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бор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ИАК Северного ТУ МЭПР РТ на 2016 год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/>
                    <w:t>р.Безымянная - приток р.Малая Меша, 500 м выше места выпуска сточных вод БОС ГАУСО «Новочурилинский психоневрологический интернат» МТЗ и СЗ РТ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Безымянная - приток р.Малая Меша, 500 м выше места выпуска сточных вод БОС ГАУСО «Новочурилинский психоневрологический интернат» МТЗ и СЗ РТ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Кисьмесь, ниже с.Верхняя Корса Аоского м.р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869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6-09-30T07:17:00Z</dcterms:modified>
  <cp:revision>99</cp:revision>
  <dc:subject/>
  <dc:title>№</dc:title>
</cp:coreProperties>
</file>