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6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26.09.16 г. по 30.09.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82"/>
        <w:gridCol w:w="37"/>
        <w:gridCol w:w="51"/>
        <w:gridCol w:w="56"/>
        <w:gridCol w:w="2265"/>
        <w:gridCol w:w="7"/>
        <w:gridCol w:w="66"/>
        <w:gridCol w:w="74"/>
        <w:gridCol w:w="1529"/>
        <w:gridCol w:w="25"/>
        <w:gridCol w:w="149"/>
        <w:gridCol w:w="1574"/>
      </w:tblGrid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 и др. служб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еженедельных сведений о результатах ГЭН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16 г.-30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Н.В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16 г.-30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16 г.-30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№614-п от 05.09.2014 г.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16 г.-30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16 г.-30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ведение оперативно-профилактических мероприятий  по надзору за соблюдением  установленных нормативов выбросов загрязняющих веществ в отработавших газах автотранспортных средств (операция «Чистый воздух»)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16 г.-30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ПЛАНОВЫЕ ПРОВЕРКИ </w:t>
            </w:r>
          </w:p>
        </w:tc>
      </w:tr>
      <w:tr>
        <w:trPr>
          <w:trHeight w:val="452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урсабаш» Сабинского м.р.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тиев А.Э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.2016г.-04.10.2016г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атмит Агро» Сабинского м.р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тиев А.Э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.2016г.-04.10.2016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16 г.-30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16 г.-30.09.16 г.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</w:tc>
      </w:tr>
      <w:tr>
        <w:trPr>
          <w:trHeight w:val="8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18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еделю н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26.09.16 г. по 30.09.16 г.</w:t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>26.09.16 г.-30.09.16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бор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>ланом-графиком работ СИАК Северного ТУ МЭПР РТ на 2016 год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  <w:r>
                    <w:rPr/>
                    <w:t>р.Безымянная - приток р.Малая Меша, 500 м выше места выпуска сточных вод БОС ГАУСО «Новочурилинский психоневрологический интернат» МТЗ и СЗ РТ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.Безымянная - приток р.Малая Меша, 500 м выше места выпуска сточных вод БОС ГАУСО «Новочурилинский психоневрологический интернат» МТЗ и СЗ РТ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 природной воды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по четвергам до 14:00</w:t>
            </w:r>
          </w:p>
        </w:tc>
      </w:tr>
      <w:tr>
        <w:trPr>
          <w:trHeight w:val="745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>
          <w:trHeight w:val="869" w:hRule="atLeast"/>
        </w:trPr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23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6-09-23T06:51:00Z</dcterms:modified>
  <cp:revision>95</cp:revision>
  <dc:subject/>
  <dc:title>№</dc:title>
</cp:coreProperties>
</file>