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Д.Шагиахметов</w:t>
      </w:r>
    </w:p>
    <w:p>
      <w:pPr>
        <w:pStyle w:val="Normal"/>
        <w:ind w:left="4500" w:hanging="0"/>
        <w:rPr/>
      </w:pPr>
      <w:r>
        <w:rPr/>
        <w:t>«_____»________2016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13.09.16 г. по 16.09.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82"/>
        <w:gridCol w:w="37"/>
        <w:gridCol w:w="51"/>
        <w:gridCol w:w="56"/>
        <w:gridCol w:w="2265"/>
        <w:gridCol w:w="7"/>
        <w:gridCol w:w="66"/>
        <w:gridCol w:w="74"/>
        <w:gridCol w:w="1529"/>
        <w:gridCol w:w="25"/>
        <w:gridCol w:w="149"/>
        <w:gridCol w:w="1574"/>
      </w:tblGrid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 и др. служб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еженедельных сведений о результатах ГЭН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16 г.-16.09.16 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Н.В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16 г.-16.09.16 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16 г.-16.09.16 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№614-п от 05.09.2014 г.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 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16 г.-16.09.16 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,</w:t>
            </w:r>
          </w:p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16 г.-16.09.16 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ведение оперативно-профилактических мероприятий  по надзору за соблюдением  установленных нормативов выбросов загрязняющих веществ в отработавших газах автотранспортных средств (операция «Чистый воздух»)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16 г.-16.09.16 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ПЛАНОВЫЕ ПРОВЕРКИ </w:t>
            </w:r>
          </w:p>
        </w:tc>
      </w:tr>
      <w:tr>
        <w:trPr>
          <w:trHeight w:val="452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урсабаш» Сабинского м.р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тиев А.Э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9.2016г.-04.10.2016г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83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атмит Агро» Сабинского м.р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тиев А.Э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9.2016г.-04.10.2016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укаш» Тюлячинского м.р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9.2016г.-04.10.2016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обследования земель сельских и городских поселений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16 г.-16.09.16 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16 г.-16.09.16 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</w:tc>
      </w:tr>
      <w:tr>
        <w:trPr>
          <w:trHeight w:val="8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4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.Галиакберова Р.К.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51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хтиев А.Э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13.09.16 г. по 16.09.16 г.</w:t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t>13.09.16 г.-16.09.16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бор </w:t>
                  </w:r>
                  <w:r>
                    <w:rPr>
                      <w:lang w:eastAsia="ar-SA"/>
                    </w:rPr>
                    <w:t>проб поверхностной природной воды в соответствии с п</w:t>
                  </w:r>
                  <w:r>
                    <w:rPr/>
                    <w:t>ланом-графиком работ СИАК Северного ТУ МЭПР РТ на 2016 год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р.Казанка, 500 м ниже места впадения притока – р.Атынка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р.Казанка, с.Казанбаш Арского м.р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Пруд на р.Казанка, с.Кутук Арского м.р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 природной воды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тыш Ф.К.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по четвергам до 14:00</w:t>
            </w:r>
          </w:p>
        </w:tc>
      </w:tr>
      <w:tr>
        <w:trPr>
          <w:trHeight w:val="745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>
          <w:trHeight w:val="869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23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6-09-09T09:46:00Z</dcterms:modified>
  <cp:revision>92</cp:revision>
  <dc:subject/>
  <dc:title>№</dc:title>
</cp:coreProperties>
</file>