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Д.Шагиахметов</w:t>
      </w:r>
    </w:p>
    <w:p>
      <w:pPr>
        <w:pStyle w:val="Normal"/>
        <w:ind w:left="4500" w:hanging="0"/>
        <w:rPr/>
      </w:pPr>
      <w:r>
        <w:rPr/>
        <w:t>«_____»________2016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05.09.16 г. по 09.09.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37"/>
        <w:gridCol w:w="51"/>
        <w:gridCol w:w="50"/>
        <w:gridCol w:w="2272"/>
        <w:gridCol w:w="7"/>
        <w:gridCol w:w="66"/>
        <w:gridCol w:w="67"/>
        <w:gridCol w:w="1536"/>
        <w:gridCol w:w="25"/>
        <w:gridCol w:w="142"/>
        <w:gridCol w:w="1574"/>
      </w:tblGrid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 и др. служб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еженедельных сведений о результатах ГЭН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16 г.-09.09.16 г.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Н.В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16 г.-09.09.16 г.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16 г.-09.09.16 г.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№614-п от 05.09.2014 г.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 районы) 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16 г.-09.09.16 г.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,</w:t>
            </w:r>
          </w:p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16 г.-09.09.16 г.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ведение оперативно-профилактических мероприятий  по надзору за соблюдением  установленных нормативов выбросов загрязняющих веществ в отработавших газах автотранспортных средств (операция «Чистый воздух»)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16 г.-09.09.16 г.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6г., 09:00, Арбитражный суд РТ - Судебное заседание по исковому заявлению ГАУСО «Ново-Чурилинский психоневрологический интернат» МТЗ и СЗ Р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ПЛАНОВЫЕ ПРОВЕРКИ </w:t>
            </w:r>
          </w:p>
        </w:tc>
      </w:tr>
      <w:tr>
        <w:trPr>
          <w:trHeight w:val="452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урсабаш» Сабинского м.р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тиев А.Э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9.2016г.-04.10.2016г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83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атмит Агро» Сабинского м.р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тиев А.Э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9.2016г.-04.10.2016г.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укаш» Тюлячинского м.р.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9.2016г.-04.10.2016г.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обследования земель сельских и городских поселений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16 г.-09.09.16 г.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16 г.-09.09.16 г.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</w:tc>
      </w:tr>
      <w:tr>
        <w:trPr>
          <w:trHeight w:val="8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418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неделю нет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05.09.16 г. по 09.09.16 г.</w:t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t>05.09.16 г.-09.09.16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бор </w:t>
                  </w:r>
                  <w:r>
                    <w:rPr>
                      <w:lang w:eastAsia="ar-SA"/>
                    </w:rPr>
                    <w:t>проб поверхностной природной воды в соответствии с п</w:t>
                  </w:r>
                  <w:r>
                    <w:rPr/>
                    <w:t>ланом-графиком работ СИАК Северного ТУ МЭПР РТ на 2016 год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р.Шошма, ниже с.Балтаси Балтасинского м.р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р.Шошма, 500 м выше места выпуска сточных вод БОС ООО «Арча»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р.Шошма, 500 м ниже места выпуска сточных вод БОС ООО «Арча»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р.Шошма, 500 м выше места выпуска сточных вод БОС ОАО «Балтасинское МПП ЖКХ»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р.Шошма, 500 м выше места выпуска сточных вод БОС ОАО «Балтасинское МПП ЖКХ»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 природной воды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тыш Ф.К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по четвергам до 14:00</w:t>
            </w:r>
          </w:p>
        </w:tc>
      </w:tr>
      <w:tr>
        <w:trPr>
          <w:trHeight w:val="745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>
          <w:trHeight w:val="869" w:hRule="atLeast"/>
        </w:trPr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23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6-09-01T10:13:00Z</dcterms:modified>
  <cp:revision>90</cp:revision>
  <dc:subject/>
  <dc:title>№</dc:title>
</cp:coreProperties>
</file>