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5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9.10.15 г. по 23.10.1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"/>
        <w:gridCol w:w="3110"/>
        <w:gridCol w:w="648"/>
        <w:gridCol w:w="68"/>
        <w:gridCol w:w="51"/>
        <w:gridCol w:w="2291"/>
        <w:gridCol w:w="46"/>
        <w:gridCol w:w="66"/>
        <w:gridCol w:w="43"/>
        <w:gridCol w:w="1546"/>
        <w:gridCol w:w="17"/>
        <w:gridCol w:w="1699"/>
      </w:tblGrid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фин Р.В., 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Новиков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5 г.-23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иева Ч.Г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5 г.-23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Р.Р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5 г.-23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 районы) 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5 г.-23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роектом ежегодного Плана проверок на 2016г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, Новикова Н.В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5 г.-23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-1414 от 13.04.2015 г.</w:t>
            </w:r>
          </w:p>
        </w:tc>
      </w:tr>
      <w:tr>
        <w:trPr>
          <w:trHeight w:val="151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Ф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5 г.-23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АСПК» Ар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ИНЕРТЕХНОСЕРВИС» Ар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Н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ЛИСА» Арского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Н.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.15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15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725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Проведение обследования земель сельских поселений на подведомственной территории Северного региона (Арский, Кукморский, Атнинский, Балтасинский районы) 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5 г.-23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15 г.-23.10.15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2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по ст. 20.25 КоАП РФ </w:t>
            </w:r>
          </w:p>
        </w:tc>
      </w:tr>
      <w:tr>
        <w:trPr>
          <w:trHeight w:val="81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руб.</w:t>
            </w:r>
          </w:p>
        </w:tc>
      </w:tr>
      <w:tr>
        <w:trPr>
          <w:trHeight w:val="24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хов И.Р.</w:t>
            </w:r>
          </w:p>
        </w:tc>
        <w:tc>
          <w:tcPr>
            <w:tcW w:w="3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М.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9.10.15 г. по 23.10.15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19.10.15 г.-23.10.15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нализ и отбор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еверного филиала ЦСИАК МЭПР РТ на 2015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>
                      <w:sz w:val="22"/>
                      <w:szCs w:val="22"/>
                      <w:lang w:eastAsia="ar-SA"/>
                    </w:rPr>
                    <w:t>р. Кисьмесь, ниже с.Верхняя Корса Арского район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р. Казанка, с.Казанбаш Арского м.р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  <w:t>Пруд на р.Казанка, с.Кутук Арского м.р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2"/>
                      <w:szCs w:val="22"/>
                      <w:lang w:eastAsia="ar-SA"/>
                    </w:rPr>
                  </w:pPr>
                  <w:r>
                    <w:rPr>
                      <w:sz w:val="22"/>
                      <w:szCs w:val="22"/>
                      <w:lang w:eastAsia="ar-SA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имова Р.Р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по четвергам до 14:00</w:t>
            </w:r>
          </w:p>
        </w:tc>
      </w:tr>
      <w:tr>
        <w:trPr>
          <w:trHeight w:val="745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диева Ч.Г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>
          <w:trHeight w:val="869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  <w:tr>
        <w:trPr>
          <w:trHeight w:val="1045" w:hRule="atLeast"/>
        </w:trPr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в ЦСИАК по деятельности СИАК Северного ТУ МЭПР 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5-10-15T12:26:00Z</dcterms:modified>
  <cp:revision>27</cp:revision>
  <dc:subject/>
  <dc:title>№</dc:title>
</cp:coreProperties>
</file>