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5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1.09.15 г. по 25.09.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"/>
        <w:gridCol w:w="3110"/>
        <w:gridCol w:w="648"/>
        <w:gridCol w:w="68"/>
        <w:gridCol w:w="51"/>
        <w:gridCol w:w="2291"/>
        <w:gridCol w:w="46"/>
        <w:gridCol w:w="66"/>
        <w:gridCol w:w="43"/>
        <w:gridCol w:w="1546"/>
        <w:gridCol w:w="17"/>
        <w:gridCol w:w="1699"/>
      </w:tblGrid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фин Р.В., 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Р.Р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 районы)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ие оперативно-профилактических мероприятий  по надзору за соблюдением  установленных нормативов выбросов загрязняющих веществ в отработавших газах автотранспортных средств (операция «Чистый воздух»)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№391-п от 02.06.2015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оектом ежегодного Плана проверок на 2016г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-1414 от 13.04.2015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Ф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услык» Балтасин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9.20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0.20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Борнак» Балтасин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9.20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0.20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рская МСО» Арского района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.15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Проведение обследования земель сельских поселений на подведомственной территории Северного региона (Арский, Кукморский, Атнинский, Балтасинский районы)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15 г.-25.09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2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 (за неделю нет)</w:t>
            </w:r>
          </w:p>
        </w:tc>
      </w:tr>
      <w:tr>
        <w:trPr>
          <w:trHeight w:val="81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руб.</w:t>
            </w:r>
          </w:p>
        </w:tc>
      </w:tr>
      <w:tr>
        <w:trPr>
          <w:trHeight w:val="24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1.09.15 г. по 25.09.15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21.09.15 г.-25.09.15 г.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нализ и 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еверного филиала ЦСИАК МЭПР РТ на 2015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. Казанка, с.Казанбаш Арского района Р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уд на р.Казанка, с.Кутук Арского района РТ.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мова Р.Р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10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в ЦСИАК по деятельности СИАК Северного ТУ МЭПР 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5-09-17T11:46:00Z</dcterms:modified>
  <cp:revision>23</cp:revision>
  <dc:subject/>
  <dc:title>№</dc:title>
</cp:coreProperties>
</file>