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5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01.09.15 г. по 04.09.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"/>
        <w:gridCol w:w="3110"/>
        <w:gridCol w:w="648"/>
        <w:gridCol w:w="68"/>
        <w:gridCol w:w="51"/>
        <w:gridCol w:w="2291"/>
        <w:gridCol w:w="46"/>
        <w:gridCol w:w="66"/>
        <w:gridCol w:w="43"/>
        <w:gridCol w:w="1546"/>
        <w:gridCol w:w="17"/>
        <w:gridCol w:w="1699"/>
      </w:tblGrid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ин Р.В., 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Р.Р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 районы)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ие оперативно-профилактических мероприятий  по надзору за соблюдением  установленных нормативов выбросов загрязняющих веществ в отработавших газах автотранспортных средств (операция «Чистый воздух»)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№391-п от 02.06.2015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оектом ежегодного Плана проверок на 2016г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-1414 от 13.04.2015 г.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ерамика» Кукмо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8.20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.20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ервис» Кукмо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8.20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.20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рская МСО» Арского район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.15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Элви-Плюс» Балтасинского район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рамшина Т.Т.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.15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Проведение обследования земель сельских поселений на подведомственной территории Северного региона (Арский, Кукморский, Атнинский, Балтасинский районы)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5 г.-04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2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 (за неделю нет)</w:t>
            </w:r>
          </w:p>
        </w:tc>
      </w:tr>
      <w:tr>
        <w:trPr>
          <w:trHeight w:val="81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руб.</w:t>
            </w:r>
          </w:p>
        </w:tc>
      </w:tr>
      <w:tr>
        <w:trPr>
          <w:trHeight w:val="24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01.09.15 г. по 04.09.15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01.09.15 г.-04.09.15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/>
                    <w:t xml:space="preserve">Анализ ранее отобранных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еверного филиала ЦСИАК МЭПР РТ на 2015 год: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р.Казанка, с.Казанбаш Арского района РТ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- пруд на р.Казанка, с.Кутук Арского района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мова Р.Р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10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в ЦСИАК по деятельности СИАК Северного ТУ МЭПР 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5-08-28T05:41:00Z</dcterms:modified>
  <cp:revision>20</cp:revision>
  <dc:subject/>
  <dc:title>№</dc:title>
</cp:coreProperties>
</file>