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584"/>
        <w:gridCol w:w="4921"/>
      </w:tblGrid>
      <w:tr>
        <w:trPr>
          <w:trHeight w:val="2156" w:hRule="atLeast"/>
        </w:trPr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b/>
                <w:b/>
                <w:sz w:val="20"/>
                <w:lang w:val="tt-RU" w:eastAsia="ru-RU"/>
              </w:rPr>
            </w:pPr>
            <w:r>
              <w:rPr>
                <w:b/>
                <w:sz w:val="20"/>
                <w:lang w:val="tt-RU" w:eastAsia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МИНИСТЕРСТВО ЭКОЛОГИ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 xml:space="preserve">И </w:t>
            </w:r>
            <w:r>
              <w:rPr>
                <w:b/>
              </w:rPr>
              <w:t>ПРИРОДНЫХ</w:t>
            </w:r>
            <w:r>
              <w:rPr>
                <w:b/>
                <w:lang w:val="tt-RU"/>
              </w:rPr>
              <w:t xml:space="preserve"> РЕСУРСОВ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b/>
                <w:lang w:val="tt-RU"/>
              </w:rPr>
              <w:t>РЕСПУБЛИКИ ТАТАРСТАН</w:t>
            </w:r>
          </w:p>
          <w:p>
            <w:pPr>
              <w:pStyle w:val="Normal"/>
              <w:tabs>
                <w:tab w:val="clear" w:pos="708"/>
                <w:tab w:val="center" w:pos="2232" w:leader="none"/>
                <w:tab w:val="left" w:pos="3324" w:leader="none"/>
              </w:tabs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Приикско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территориальное упра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423330, г.Азнакаево, ул.Шоссейная,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6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Тел/факс:(85592) 7-78-78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 xml:space="preserve">(8-85592) 51-3-48 </w:t>
            </w:r>
            <w:r>
              <w:rPr>
                <w:rFonts w:cs="SL_Times New Roman;Times New Roman" w:ascii="SL_Times New Roman;Times New Roman" w:hAnsi="SL_Times New Roman;Times New Roman"/>
              </w:rPr>
              <w:t>(инспектора)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Priikskoe</w:t>
            </w:r>
            <w:r>
              <w:rPr/>
              <w:t>.</w:t>
            </w:r>
            <w:r>
              <w:rPr>
                <w:lang w:val="en-US"/>
              </w:rPr>
              <w:t>Mineco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L_Times New Roman;Times New Roman" w:hAnsi="SL_Times New Roman;Times New Roman" w:cs="Arial CYR"/>
                <w:lang w:val="tt-RU"/>
              </w:rPr>
            </w:pPr>
            <w:r>
              <w:rPr>
                <w:rFonts w:cs="Arial CYR" w:ascii="SL_Times New Roman;Times New Roman" w:hAnsi="SL_Times New Roman;Times New Roman"/>
                <w:lang w:val="tt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 CYR"/>
                <w:lang w:val="tt-RU"/>
              </w:rPr>
            </w:pPr>
            <w:r>
              <w:rPr>
                <w:rFonts w:cs="Arial CYR"/>
                <w:lang w:val="tt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/>
              <w:drawing>
                <wp:inline distT="0" distB="0" distL="0" distR="0">
                  <wp:extent cx="808990" cy="800735"/>
                  <wp:effectExtent l="0" t="0" r="0" b="0"/>
                  <wp:docPr id="1" name="tatar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atar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</w:r>
          </w:p>
        </w:tc>
        <w:tc>
          <w:tcPr>
            <w:tcW w:w="4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18"/>
                <w:szCs w:val="18"/>
                <w:lang w:val="tt-RU"/>
              </w:rPr>
            </w:r>
          </w:p>
          <w:p>
            <w:pPr>
              <w:pStyle w:val="21"/>
              <w:spacing w:lineRule="auto" w:line="312"/>
              <w:rPr>
                <w:rFonts w:ascii="Tahoma" w:hAnsi="Tahoma" w:cs="Tahoma"/>
                <w:spacing w:val="-16"/>
                <w:szCs w:val="24"/>
                <w:lang w:val="tt-RU"/>
              </w:rPr>
            </w:pPr>
            <w:r>
              <w:rPr>
                <w:spacing w:val="-16"/>
                <w:szCs w:val="24"/>
              </w:rPr>
              <w:t xml:space="preserve"> </w:t>
            </w:r>
            <w:r>
              <w:rPr>
                <w:spacing w:val="-16"/>
                <w:szCs w:val="24"/>
              </w:rPr>
              <w:t>ТАТАРСТАН РЕСПУБЛИКАСЫ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pacing w:val="-16"/>
              </w:rPr>
              <w:t>ЭКОЛОГИЯ</w:t>
            </w:r>
            <w:r>
              <w:rPr>
                <w:spacing w:val="-16"/>
              </w:rPr>
              <w:t xml:space="preserve">  </w:t>
            </w:r>
            <w:r>
              <w:rPr>
                <w:b/>
                <w:spacing w:val="-16"/>
                <w:sz w:val="22"/>
                <w:szCs w:val="22"/>
                <w:lang w:val="tt-RU"/>
              </w:rPr>
              <w:t>ҺӘ</w:t>
            </w:r>
            <w:r>
              <w:rPr>
                <w:b/>
                <w:spacing w:val="-16"/>
              </w:rPr>
              <w:t xml:space="preserve">М ТАБИГЫЙ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БАЙЛЫКЛАР МИНИСТРЛЫГЫ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 xml:space="preserve">Ык буе 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территориаль идарәс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423330, .Азнакай ш., Шоссейная ур.,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6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Тел/факс:(85592) 7-78-78,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 xml:space="preserve">(8-85592) 51-3-48 </w:t>
            </w:r>
            <w:r>
              <w:rPr>
                <w:rFonts w:cs="SL_Times New Roman;Times New Roman" w:ascii="SL_Times New Roman;Times New Roman" w:hAnsi="SL_Times New Roman;Times New Roman"/>
              </w:rPr>
              <w:t>(инспектор</w:t>
            </w: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лар</w:t>
            </w:r>
            <w:r>
              <w:rPr>
                <w:rFonts w:cs="SL_Times New Roman;Times New Roman" w:ascii="SL_Times New Roman;Times New Roman" w:hAnsi="SL_Times New Roman;Times New Roman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: </w:t>
            </w:r>
            <w:r>
              <w:rPr>
                <w:lang w:val="en-US"/>
              </w:rPr>
              <w:t>Priikskoe</w:t>
            </w:r>
            <w:r>
              <w:rPr/>
              <w:t>.</w:t>
            </w:r>
            <w:r>
              <w:rPr>
                <w:lang w:val="en-US"/>
              </w:rPr>
              <w:t>Mineco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 xml:space="preserve">СЛУЖЕБНАЯ ЗАПИСКА                   </w:t>
      </w:r>
      <w:r>
        <w:rPr>
          <w:b/>
          <w:sz w:val="28"/>
          <w:szCs w:val="28"/>
          <w:lang w:val="tt-RU"/>
        </w:rPr>
        <w:t xml:space="preserve">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tt-RU"/>
        </w:rPr>
        <w:t xml:space="preserve">          РӘСМИ ЯЗУ</w:t>
      </w:r>
    </w:p>
    <w:p>
      <w:pPr>
        <w:pStyle w:val="Normal"/>
        <w:spacing w:lineRule="auto" w:line="312"/>
        <w:jc w:val="both"/>
        <w:rPr>
          <w:lang w:val="tt-RU"/>
        </w:rPr>
      </w:pP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от 31.10.2014 г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                                                    </w:t>
      </w:r>
      <w:r>
        <w:rPr>
          <w:b/>
          <w:sz w:val="28"/>
          <w:szCs w:val="28"/>
        </w:rPr>
        <w:t>№________________</w:t>
      </w:r>
      <w:r>
        <w:rPr>
          <w:b/>
          <w:sz w:val="28"/>
          <w:szCs w:val="28"/>
          <w:lang w:val="tt-RU"/>
        </w:rPr>
        <w:t>_</w:t>
      </w:r>
    </w:p>
    <w:p>
      <w:pPr>
        <w:pStyle w:val="Normal"/>
        <w:spacing w:lineRule="auto" w:line="312"/>
        <w:jc w:val="both"/>
        <w:rPr>
          <w:b/>
          <w:b/>
          <w:sz w:val="26"/>
          <w:lang w:val="tt-RU"/>
        </w:rPr>
      </w:pPr>
      <w:r>
        <w:rPr>
          <w:b/>
          <w:sz w:val="26"/>
          <w:lang w:val="tt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 xml:space="preserve">Дата:     </w:t>
      </w:r>
      <w:r>
        <w:rPr>
          <w:sz w:val="28"/>
          <w:szCs w:val="28"/>
        </w:rPr>
        <w:t>31.10.2014 г.</w:t>
      </w:r>
    </w:p>
    <w:p>
      <w:pPr>
        <w:pStyle w:val="Normal"/>
        <w:spacing w:lineRule="auto" w:line="312"/>
        <w:jc w:val="both"/>
        <w:rPr>
          <w:sz w:val="26"/>
          <w:szCs w:val="28"/>
        </w:rPr>
      </w:pPr>
      <w:r>
        <w:rPr>
          <w:b/>
          <w:sz w:val="26"/>
        </w:rPr>
        <w:t>Кому</w:t>
      </w:r>
      <w:r>
        <w:rPr>
          <w:sz w:val="28"/>
          <w:szCs w:val="28"/>
        </w:rPr>
        <w:t>:    Министру экологии и природных ресурсов РТ  А.Г. Сидорову</w:t>
      </w:r>
    </w:p>
    <w:p>
      <w:pPr>
        <w:pStyle w:val="Heading1"/>
        <w:spacing w:lineRule="auto" w:line="312"/>
        <w:jc w:val="both"/>
        <w:rPr>
          <w:b w:val="false"/>
          <w:b w:val="false"/>
          <w:sz w:val="26"/>
          <w:szCs w:val="28"/>
          <w:lang w:val="ru-RU"/>
        </w:rPr>
      </w:pPr>
      <w:r>
        <w:rPr>
          <w:sz w:val="26"/>
          <w:szCs w:val="26"/>
        </w:rPr>
        <w:t>От</w:t>
      </w:r>
      <w:r>
        <w:rPr>
          <w:b w:val="false"/>
          <w:sz w:val="26"/>
          <w:szCs w:val="26"/>
        </w:rPr>
        <w:t>:</w:t>
      </w:r>
      <w:r>
        <w:rPr>
          <w:b w:val="false"/>
          <w:sz w:val="26"/>
        </w:rPr>
        <w:t xml:space="preserve">         </w:t>
      </w:r>
      <w:r>
        <w:rPr>
          <w:b w:val="false"/>
          <w:sz w:val="26"/>
          <w:lang w:val="ru-RU"/>
        </w:rPr>
        <w:t>Н</w:t>
      </w:r>
      <w:r>
        <w:rPr>
          <w:b w:val="false"/>
          <w:sz w:val="28"/>
          <w:szCs w:val="28"/>
        </w:rPr>
        <w:t>ачальника Приикского ТУ МЭ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ПР РТ </w:t>
      </w:r>
      <w:r>
        <w:rPr>
          <w:b w:val="false"/>
          <w:sz w:val="28"/>
          <w:szCs w:val="28"/>
          <w:lang w:val="ru-RU"/>
        </w:rPr>
        <w:t>Х.С. Мустакимова</w:t>
      </w:r>
    </w:p>
    <w:p>
      <w:pPr>
        <w:pStyle w:val="Heading6"/>
        <w:spacing w:lineRule="auto" w:line="312"/>
        <w:rPr>
          <w:b w:val="false"/>
          <w:b w:val="false"/>
          <w:sz w:val="26"/>
          <w:szCs w:val="28"/>
        </w:rPr>
      </w:pPr>
      <w:r>
        <w:rPr>
          <w:sz w:val="26"/>
          <w:szCs w:val="28"/>
        </w:rPr>
        <w:t>Тема:</w:t>
      </w:r>
      <w:r>
        <w:rPr>
          <w:b w:val="false"/>
          <w:sz w:val="26"/>
          <w:szCs w:val="28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    </w:t>
      </w:r>
      <w:r>
        <w:rPr>
          <w:b w:val="false"/>
          <w:szCs w:val="28"/>
        </w:rPr>
        <w:t>О предоставлении отчёта о проделанной работе и экологической обстановке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Артем Георгиевич!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Приикское территориальное управление Министерства экологии и природных ресурсов РТ направляет отчет о проделанной работе и экологической обстановке с 24.10.2014г. по 30.10.2014 г.  </w:t>
      </w:r>
    </w:p>
    <w:p>
      <w:pPr>
        <w:pStyle w:val="Normal"/>
        <w:spacing w:lineRule="auto" w:line="312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Приложение: на 8 л. в 1 экз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</w:t>
      </w:r>
      <w:r>
        <w:rPr>
          <w:b w:val="false"/>
          <w:szCs w:val="28"/>
        </w:rPr>
        <w:t>ачальник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Приикского ТУ МЭ  ПР РТ</w:t>
        <w:tab/>
        <w:tab/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>Х.С. Мустакимов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Исп. Талипова О.В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тел. 8 (85592)5-13-48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Еженедельный отчёт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икского ТУ о проделанной работе и экологической обстановке в период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24.10.2014 г. по 30.10.2014 г. 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5"/>
        <w:gridCol w:w="1092"/>
        <w:gridCol w:w="1440"/>
        <w:gridCol w:w="2520"/>
        <w:gridCol w:w="2035"/>
      </w:tblGrid>
      <w:tr>
        <w:trPr>
          <w:trHeight w:val="3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еречень выполненных мероприяти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обследование состоя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е обнаружение события административного правонаруш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 жало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32" w:right="492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профилактические мероприятия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иятуллин Ф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дол.л. по ст. 8.41 КоАП РФ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нанова Н.Ш. - И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дол.л.  ст. 8.1 КоАП РФ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иева В.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1 нарушение, составлен 1 протокол на физ.л. ч.1 ст. 8.21 КоАП РФ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мова А.Н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1 нарушение, составлен 1 протокол на дол.л.  ст. 8.1 КоАП РФ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дигуллина А.З.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 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гулов Р.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 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ипов М.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 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зова М.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1 нарушение, составлен 1 протокол на физ.л. по ст. 3.6 КоАП РТ</w:t>
            </w:r>
          </w:p>
        </w:tc>
      </w:tr>
    </w:tbl>
    <w:p>
      <w:pPr>
        <w:pStyle w:val="Normal"/>
        <w:spacing w:lineRule="auto" w:line="312"/>
        <w:ind w:left="283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Экологическая обстановка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10.2014г. в 08.00 часов в здании ЦДТ по адресу: г. Азнакаево начальник Приикского ТУ МЭ и ПР РТ Х.С. Мустакимов принял участие в еженедельной  планерке по основным вопросам жизнедеятельности района и г. Азнакаево.</w:t>
      </w:r>
    </w:p>
    <w:p>
      <w:pPr>
        <w:pStyle w:val="33"/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0.10.2014г. была проведена проверка объектов жизнедеятельности Приикского региона совместно с Татарским природоохранным прокурором старшим советником юстиции Гильмутдиновым И.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ояние атмосферного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СКЗА-36 (г. Азнакаево) проводится автоматический контроль воздуха по содержанию сероводороду. диоксиду серы, оксиду азота, диоксиду азота, оксиду углерода, углеводородов и пыли.  За отчетный  период зафиксировано 2140 значений. Превышения ПДК не зафиксирова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Азнакаевской городской прокуратуры о рассмотрении обращения гражданки Челноковой Л.В. 27.10.14 было проведено обследование гаражного помещения и отобраны пробы промышленных выбросов с дымовой трубы по ул. Султангелеева 17а г. Азнакаево. Выполнено 3 анализа. Выявлено нарушение правил охраны атмосферного воздуха, а именно: выброс вредных веществ в атмосферный воздух  без специального разрешения составлен протокол на физ.л. – Мардиеву В.С. по ч.1 ст. 8.21 КоАП РФ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u w:val="single"/>
        </w:rPr>
        <w:t>Состояние водных ресурсов и биотестир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нее отобранной пробы природной воды с р. Ик с.Чекан Азнакаевского м.р. выполнено 27 анализов, по 7 показателям выявлено превышение норм ПДКрх: по сульфатам – 1,4 ПДК, по марганцу – 4,7 ПДК, по железу – 1,2 ПДК, по меди – 2,0 ПДК, по магнию – 1,6ПДК, по фосфатам – 1,6 ПДК, по нитритам – 1,04 . Превышения норм ПДК по сульфатам, марганцу, меди, магнию и железу обусловлены причинами естественного характера. По факту превышения по нитритам и фосфатам запланировано обследование водосборной з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ранее отобранной пробы с р. Ик с.Урсаево Азнакаевского м.р., выполнено 27 анализов, по 8  показателям выявлено превышение норм ПДКрх: по сульфатам – 2,2 ПДК, по нитритам – 1,9 ПДК, по марганцу – 6,6 ПДК, по меди – 2,0 ПДК, по железу – 1,3 ПДК, по магнию – 1,6 ПДК, по фосфатам – 1,7 ПДК, по кобальту – 2,6ПДК. Превышения норм ПДК по сульфатам, марганцу, меди, магнию, кобальту и железу обусловлены причинами естественного характера. По факту превышения по нитритам и фосфатам запланировано обследование водосборной з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ранее отобранной пробы с р.Стерля с.Уразаево Азнакаевского м.р. выполнено 27 анализов, по 7 показателям выявлено превышение норм ПДКрх: по кобальту – 7,8 ПДК, по марганцу – 20 ПДК, по железу – 2,1 ПДК, по магнию – 1,75 ПДК, по нитритам – 3,5ПДК, по фосфатам – 3,4 ПДК, по сульфатам – 1,9ПДК.. Превышения норм ПДК по сульфатам, магнию, кобальту и железу обусловлены причинами естественного характера. По факту превышения по марганцу, нитритам и фосфатам запланировано обследование водосборной з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ранее отобранной пробы пруд на р.Стерля п.Победа Азнакаевского м.р. выполнено 27 анализа, по 6 показателям выявлено превышение норм ПДКрх: по нитритам – 1,5 ПДК, по марганцу – 11,8 ПДК, по железу – 1,5 ПДК, по сульфатам – 1,9ПДК, по кобальту – 3,7ПДК, по магнию – 1,9 ПДК. Превышения норм ПДК по сульфатам, магнию, кобальту и железу обусловлены причинами естественного характера. По факту превышения по нитритам и марганцу запланировано обследование водосборной з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нее отобранным пробам воды с родников Муслюмовского м.р. выполнено 33 анализ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</w:t>
      </w:r>
      <w:r>
        <w:rPr>
          <w:b/>
          <w:sz w:val="28"/>
          <w:u w:val="single"/>
        </w:rPr>
        <w:t>Состояние земельных ресурсов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риказа № 623-п от 09.09.2014г. обследовано 12 диких карьер в  Бавлинском муниципальном районе и 13 карьер в Азнакаевском муниципальном районе. Выемка распространенных полезных ископаемых не выявлен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4.Нарушения в области обращения с отходами производства и потребления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</w:rPr>
        <w:tab/>
        <w:t>Нарушение правил благоустройства, соблюдение чистоты и порядка на территории муниципального образования Муслюмовского муниципального района РТ, а именно гр. Вадигуллина А.З.  и гр. Мингазова М.Р. произвели захламление прилегающей территории к магазину «Арыш мае» и «Магнит» отходами производства и потребления. Составлено 2 протокола на физ. лица по ст. 3.6 КоАП РТ и переданы в административную комиссию Муслюмовского муниципального района.</w:t>
        <w:tab/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</w:rPr>
        <w:tab/>
        <w:t>Нарушение правил благоустройства, соблюдение чистоты и порядка на территории муниципального образования Бавлинского муниципального района РТ, а именно гр. Шангулов Р.Р.  и гр. Ачипов М.Б. допустили складирование  и хранение мусора и строительных материалов к прилегающим территориям своих домов. Составлено 2 протокола на физ. лица по ст. 3.6 КоАП РТ и переданы в административную комиссию Бавлинского муниципального района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/>
      </w:pPr>
      <w:r>
        <w:rPr>
          <w:szCs w:val="28"/>
        </w:rPr>
        <w:tab/>
        <w:t>Согласно письму исполнительного комитета г. Азнакаево и перечню нежилых помещений расположенных в многоквартирных домах, не заключивших договора на услуги по вывозу ТБО при проверке ИП «Маннанова Н.Ш.» магазина «Мама и малыш»  и ИП «Халимова А.Н.» магазин  «Садовник» выявлены нарушения – не организован вывоз отходов торговой деятельности магазинов. Составлено 2 протокола на дол.л. по ст.8.1 КоАП РФ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/>
      </w:pPr>
      <w:r>
        <w:rPr>
          <w:b/>
          <w:szCs w:val="28"/>
        </w:rPr>
        <w:t>5</w:t>
      </w:r>
      <w:r>
        <w:rPr>
          <w:b/>
          <w:szCs w:val="28"/>
          <w:u w:val="single"/>
        </w:rPr>
        <w:t>. Информация о загрязнении окружающей среды в результате техногенных аварий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случаев загрязнения окружающей среды в результате  техногенных аварий не зафиксировано. 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личество проведенных проверок (обследований) - _14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выявленных нарушений - __8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ранено нарушений –_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составленных административных протоколов - 8_, в т.ч. на юридических лиц - , на должностных лиц - 3, на ПБОЮЛ – , на физических лиц - 5, в % от выявленных нарушений  - _</w:t>
      </w:r>
      <w:r>
        <w:rPr>
          <w:sz w:val="28"/>
          <w:szCs w:val="28"/>
          <w:u w:val="single"/>
        </w:rPr>
        <w:t>100 %</w:t>
      </w:r>
      <w:r>
        <w:rPr>
          <w:sz w:val="28"/>
          <w:szCs w:val="28"/>
        </w:rPr>
        <w:t xml:space="preserve">_, 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мма наложенных штрафов -  тыс. руб. 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зысканных административных штрафов путем применения в отношении лиц, не уплативших административные штрафы в срок, санкции предусмотренных ст. 20.25 КоАП РФ и ст. 32.2 КоАП РФ (с нарастающим итогом с января по настоящий момент).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952"/>
        <w:gridCol w:w="1088"/>
        <w:gridCol w:w="952"/>
        <w:gridCol w:w="902"/>
        <w:gridCol w:w="1134"/>
        <w:gridCol w:w="1209"/>
        <w:gridCol w:w="992"/>
        <w:gridCol w:w="1134"/>
        <w:gridCol w:w="567"/>
      </w:tblGrid>
      <w:tr>
        <w:trPr>
          <w:trHeight w:val="12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о штрафов (тыс.руб.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штраф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зыскания наложенных штрафов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ысканная сумма (тыс.руб.)</w:t>
            </w:r>
          </w:p>
        </w:tc>
      </w:tr>
      <w:tr>
        <w:trPr>
          <w:trHeight w:val="1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аложенных ранее (тыс.руб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 т.ч. наложенных в 2014г. (тыс.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учетом наложенных ране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ложенные в 2014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тек срок оплаты ст.32.2 КоАП Р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ставл. адм. материалов по ст. 20.25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прав. судеб. приста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аловано в судебных орга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</w:tr>
      <w:tr>
        <w:trPr>
          <w:trHeight w:val="3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9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3,9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шт.- 30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2 материала (ИП «Файзуллина Л.К.» и Борисова Ю.А.) были направлены в городской суд по заявлению об установлении для должника временного ограничения на выезд из РФ. Городской суд в отношении Файзуллиной Л. прекратил дело на основании решения Арбитражного суда РТ об отмене постановления  о назначении административного наказ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ab/>
        <w:t xml:space="preserve">За неделю в судебные приставы направлено на взыскание 29 материал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о претензий (исков) о возмещении причинённого вреда –  ___ на сумму _____ тыс.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сумма взысканных исков, претензий –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ые меры по не взысканным претензиям -  ,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>направлено материалов в правоохранительные органы - 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u w:val="single"/>
        </w:rPr>
        <w:t xml:space="preserve">. Геоинформационная система «Мониторинг несанкционированного мест размещения отходов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ыявлено наруш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Занесено в ГИС Н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квидиров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% ликвид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оступило жалоб и обращений граждан, всего –  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 ч. из МЭПР РТ - 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о жалоб и обращений граждан –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 жалобах на действия должностных лиц 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Жалоб на действия должностных лиц ТУ не поступа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личество рассмотренных дел в судах, всего - __, в т. ч. отмененных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й на штраф __ , на сумму __ тыс. руб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  <w:u w:val="single"/>
        </w:rPr>
        <w:t xml:space="preserve">11. Отчет о работе СИАК. 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екущая работа: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оформление рабочих журналов (ежедневно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заполнение журналов регистрации условий выполнения измерений (ежедневно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готовление и проверка растворов;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роверка калибровочных графиков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- организация и проведение внутри лабораторного контроля по плану СИАК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езультатов анализа в виде протоколов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внешний осмотр станций (АСКЗА-36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замена датчика газоанализатора «СВ-320»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замена датчиков газоанализаторов «Р-310»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долив воды в генераторы водорода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растворов среды Успенского, Тамия для выращивания водорослей и кормления тест-объектов; подготовка культивационной воды, работа с тест-объектами, чистка аквариума.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8"/>
          <w:szCs w:val="28"/>
        </w:rPr>
        <w:t>1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нформация об участии инспекторов территориальных управлений в проводимых провер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всего по штату должностных лиц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__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приняли участие в проверках __7__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бота по телефону «горячей линии» и порталу «Открытое правительство»: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843"/>
        <w:gridCol w:w="1418"/>
        <w:gridCol w:w="1417"/>
        <w:gridCol w:w="39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64" w:hanging="0"/>
              <w:jc w:val="center"/>
              <w:rPr/>
            </w:pPr>
            <w:r>
              <w:rPr/>
              <w:t>Количество поступивших обращений и жалоб  по телефону «горячей ли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рассмотренных обращений и жал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обращений и жалоб в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направленные обращения в другие орг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11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2"/>
        <w:gridCol w:w="1556"/>
        <w:gridCol w:w="1272"/>
        <w:gridCol w:w="1273"/>
        <w:gridCol w:w="4525"/>
      </w:tblGrid>
      <w:tr>
        <w:trPr>
          <w:trHeight w:val="18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Количество поступивших обращений и жалоб по порталу «Открытое правительство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рассмотренных обращений и жал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обращений и жалоб в работ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еренаправленные обращения в другие орган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0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Сведения по административной практике с нарастающим итогом с 01.01.2014 г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составленных и переданных на рассмотрение протоколов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Бавлин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слюмовский 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5. </w:t>
      </w:r>
      <w:r>
        <w:rPr>
          <w:sz w:val="26"/>
          <w:szCs w:val="26"/>
        </w:rPr>
        <w:t>Материалы, направленные в правоохранительные органы с наличием признаков состава преступления предусмотренные Уголовным кодексом (с начала года в последующем по нарастани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74"/>
        <w:gridCol w:w="2982"/>
        <w:gridCol w:w="1767"/>
        <w:gridCol w:w="1463"/>
        <w:gridCol w:w="180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ирующего органа (его филиала), направившего сообщение, исходящий номер и да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була сообщения </w:t>
            </w:r>
          </w:p>
          <w:p>
            <w:pPr>
              <w:pStyle w:val="Normal"/>
              <w:jc w:val="center"/>
              <w:rPr/>
            </w:pPr>
            <w:r>
              <w:rPr/>
              <w:t>( обстоятельства правонарушения, место обнаружения, сумма причиненного ущерба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и органа полиции, куда направлено сообщ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УСП и дата регистрации (если извест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е процессуальное решение, дата принятия, номер уголовного дела или отказного материала (если известны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 864 от 02.10.2014г.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внеплановой проверки по требованию татарской природоохранной межрайонной прокуратуры о вывозе и захоронении нефтепродуктов по полигону  ТБО г. Бавлы для принятия соответствующих ме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ОМВД России по Бавлинскому району подполковнику полиции Р.З. Билалов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89 от 08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6. </w:t>
      </w:r>
      <w:r>
        <w:rPr>
          <w:sz w:val="26"/>
          <w:szCs w:val="26"/>
        </w:rPr>
        <w:t>Административная практика по исковым заявлениям и претензи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</w:tblGrid>
      <w:tr>
        <w:trPr/>
        <w:tc>
          <w:tcPr>
            <w:tcW w:w="5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исковых заяв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претенз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ыскано исковых заяв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тензий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з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овые заяв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з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овые заявл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</w:rPr>
        <w:t>17.</w:t>
      </w:r>
      <w:r>
        <w:rPr>
          <w:b/>
        </w:rPr>
        <w:t xml:space="preserve"> </w:t>
      </w:r>
      <w:r>
        <w:rPr>
          <w:sz w:val="28"/>
        </w:rPr>
        <w:t>Закрепление школ за общественным инспектором и о проведении инструктажа по работе в системе администрирования конкурса «Школьный эко-патруль»</w:t>
      </w:r>
      <w:r>
        <w:rPr>
          <w:sz w:val="28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4"/>
        <w:gridCol w:w="2700"/>
        <w:gridCol w:w="5040"/>
      </w:tblGrid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Обществе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го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инструктажа по работе в системе администрирования конкурса «Школьный эко-патруль»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ов А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УСОШ №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знакае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 инструктаж по работе  в системе администрирования конкурса «Школьный эко-патруль»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 Н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с. Сапеево Азнакаев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 инструктаж по работе  </w:t>
            </w:r>
            <w:r>
              <w:rPr/>
              <w:t xml:space="preserve">в системе администрирования конкурса </w:t>
            </w:r>
            <w:r>
              <w:rPr>
                <w:sz w:val="26"/>
                <w:szCs w:val="26"/>
              </w:rPr>
              <w:t>«Школьный эко-патруль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ев И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услюмо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 инструктаж по работе  </w:t>
            </w:r>
            <w:r>
              <w:rPr/>
              <w:t xml:space="preserve">в системе администрирования конкурса </w:t>
            </w:r>
            <w:r>
              <w:rPr>
                <w:sz w:val="26"/>
                <w:szCs w:val="26"/>
              </w:rPr>
              <w:t>«Школьный эко-патруль»</w:t>
            </w:r>
          </w:p>
        </w:tc>
      </w:tr>
    </w:tbl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09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Основной текст Знак"/>
    <w:qFormat/>
    <w:rPr>
      <w:rFonts w:ascii="SL_Times New Roman;Times New Roman" w:hAnsi="SL_Times New Roman;Times New Roman" w:cs="SL_Times New Roman;Times New Roman"/>
      <w:sz w:val="2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Bcaseresulttext">
    <w:name w:val="b-case-result-text"/>
    <w:basedOn w:val="Style11"/>
    <w:qFormat/>
    <w:rPr/>
  </w:style>
  <w:style w:type="character" w:styleId="Style15">
    <w:name w:val="Название Знак"/>
    <w:qFormat/>
    <w:rPr>
      <w:sz w:val="28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SL_Times New Roman;Times New Roman" w:hAnsi="SL_Times New Roman;Times New Roman" w:cs="SL_Times New 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12">
    <w:name w:val="Обычный + 12 пт"/>
    <w:basedOn w:val="Normal"/>
    <w:qFormat/>
    <w:pPr>
      <w:jc w:val="both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Admin-PC</dc:creator>
  <dc:description/>
  <cp:keywords/>
  <dc:language>en-US</dc:language>
  <cp:lastModifiedBy>Milausha</cp:lastModifiedBy>
  <cp:lastPrinted>2014-10-31T08:47:00Z</cp:lastPrinted>
  <dcterms:modified xsi:type="dcterms:W3CDTF">2014-10-31T06:13:00Z</dcterms:modified>
  <cp:revision>17</cp:revision>
  <dc:subject/>
  <dc:title>МИНИСТЕРСТВО ЭКОЛОГИИ</dc:title>
</cp:coreProperties>
</file>