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spacing w:lineRule="auto" w:line="240" w:before="0" w:after="0"/>
        <w:ind w:left="-284" w:right="-2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седания Комиссии при министре экологии и природных ресурсов</w:t>
      </w:r>
    </w:p>
    <w:p>
      <w:pPr>
        <w:pStyle w:val="Normal"/>
        <w:spacing w:lineRule="auto" w:line="240" w:before="0" w:after="0"/>
        <w:ind w:left="-284" w:right="-2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спублики Татарстан по противодействию корруп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26 марта 2021 год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14:00 301 каб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клад «О расходовании денежных средств, выделенных из федерального и республиканского бюджета на природоохранную деятельность в 2020 году»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 заместителя министра Е.А.Тарнавского. 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«Исполнение Министерством экологии и природных ресурсов Республики Татарстан бюджета за 2020 год»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начальника отдела финансового контроля, учета и отчетности Н.Н.Залалова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смотрение обзора по итогам анализа представленных за 2020 год органами государственной власти Республики Татарстан и органами местного самоуправления в Республике Татарстан сведений о реализации мероприятий по противодействию коррупции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тветственного по профилактике коррупционных и иных правонарушений Р.А. Загидуллина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одный отчет об исполнении мероприятий Антикоррупционной программы Министерства экологии и природных ресурсов РТ за 1 квартал 2021 года (по состоянию на 26.03.2021) с рассмотрением результатов мониторинга информации о коррупционных проявлениях в деятельности должностных лиц Министерства, размещенной в средствах массовой информации, включая Интернет и «Телефон доверия», а также содержащейся в поступающих обращениях граждан и юридических лиц. 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 ответственного по профилактике коррупционных и иных правонарушений Р.А. Загидуллина.      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о реализации мер антикоррупционной политики в Центральном территориальном управлении в 2020 году и задачах на 2021 год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начальника Центрального ТУ Р.А. Назмутдинова. 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6:42:00Z</dcterms:created>
  <dc:creator>Piternova</dc:creator>
  <dc:description/>
  <cp:keywords/>
  <dc:language>en-US</dc:language>
  <cp:lastModifiedBy>406-User1</cp:lastModifiedBy>
  <cp:lastPrinted>2021-03-24T12:40:00Z</cp:lastPrinted>
  <dcterms:modified xsi:type="dcterms:W3CDTF">2021-03-24T10:20:00Z</dcterms:modified>
  <cp:revision>4</cp:revision>
  <dc:subject/>
  <dc:title/>
</cp:coreProperties>
</file>