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584"/>
        <w:gridCol w:w="4921"/>
      </w:tblGrid>
      <w:tr>
        <w:trPr>
          <w:trHeight w:val="2156" w:hRule="atLeast"/>
        </w:trPr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b/>
                <w:b/>
                <w:sz w:val="20"/>
                <w:lang w:val="tt-RU" w:eastAsia="ru-RU"/>
              </w:rPr>
            </w:pPr>
            <w:r>
              <w:rPr>
                <w:b/>
                <w:sz w:val="20"/>
                <w:lang w:val="tt-RU" w:eastAsia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МИНИСТЕРСТВО ЭКОЛОГИ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 xml:space="preserve">И </w:t>
            </w:r>
            <w:r>
              <w:rPr>
                <w:b/>
              </w:rPr>
              <w:t>ПРИРОДНЫХ</w:t>
            </w:r>
            <w:r>
              <w:rPr>
                <w:b/>
                <w:lang w:val="tt-RU"/>
              </w:rPr>
              <w:t xml:space="preserve"> РЕСУРСОВ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b/>
                <w:lang w:val="tt-RU"/>
              </w:rPr>
              <w:t>РЕСПУБЛИКИ ТАТАРСТАН</w:t>
            </w:r>
          </w:p>
          <w:p>
            <w:pPr>
              <w:pStyle w:val="Normal"/>
              <w:tabs>
                <w:tab w:val="clear" w:pos="708"/>
                <w:tab w:val="center" w:pos="2232" w:leader="none"/>
                <w:tab w:val="left" w:pos="3324" w:leader="none"/>
              </w:tabs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Приикско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ное упра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г.Азнакаево, ул.Шоссейная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а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Arial CYR"/>
                <w:lang w:val="tt-RU"/>
              </w:rPr>
            </w:pPr>
            <w:r>
              <w:rPr>
                <w:rFonts w:cs="Arial CYR" w:ascii="SL_Times New Roman;Times New Roman" w:hAnsi="SL_Times New Roman;Times New Roman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 CYR"/>
                <w:lang w:val="tt-RU"/>
              </w:rPr>
            </w:pPr>
            <w:r>
              <w:rPr>
                <w:rFonts w:cs="Arial CYR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/>
              <w:drawing>
                <wp:inline distT="0" distB="0" distL="0" distR="0">
                  <wp:extent cx="808990" cy="800735"/>
                  <wp:effectExtent l="0" t="0" r="0" b="0"/>
                  <wp:docPr id="1" name="tatar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tar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</w:r>
          </w:p>
        </w:tc>
        <w:tc>
          <w:tcPr>
            <w:tcW w:w="4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18"/>
                <w:szCs w:val="18"/>
                <w:lang w:val="tt-RU"/>
              </w:rPr>
            </w:r>
          </w:p>
          <w:p>
            <w:pPr>
              <w:pStyle w:val="21"/>
              <w:spacing w:lineRule="auto" w:line="312"/>
              <w:rPr>
                <w:rFonts w:ascii="Tahoma" w:hAnsi="Tahoma" w:cs="Tahoma"/>
                <w:spacing w:val="-16"/>
                <w:szCs w:val="24"/>
                <w:lang w:val="tt-RU"/>
              </w:rPr>
            </w:pPr>
            <w:r>
              <w:rPr>
                <w:spacing w:val="-16"/>
                <w:szCs w:val="24"/>
              </w:rPr>
              <w:t xml:space="preserve"> </w:t>
            </w:r>
            <w:r>
              <w:rPr>
                <w:spacing w:val="-16"/>
                <w:szCs w:val="24"/>
              </w:rPr>
              <w:t>ТАТАРСТАН РЕСПУБЛИКАСЫ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pacing w:val="-16"/>
              </w:rPr>
              <w:t>ЭКОЛОГИЯ</w:t>
            </w:r>
            <w:r>
              <w:rPr>
                <w:spacing w:val="-16"/>
              </w:rPr>
              <w:t xml:space="preserve">  </w:t>
            </w:r>
            <w:r>
              <w:rPr>
                <w:b/>
                <w:spacing w:val="-16"/>
                <w:sz w:val="22"/>
                <w:szCs w:val="22"/>
                <w:lang w:val="tt-RU"/>
              </w:rPr>
              <w:t>ҺӘ</w:t>
            </w:r>
            <w:r>
              <w:rPr>
                <w:b/>
                <w:spacing w:val="-16"/>
              </w:rPr>
              <w:t xml:space="preserve">М ТАБИГЫЙ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БАЙЛЫКЛАР МИНИСТРЛЫГЫ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Ык буе 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 идарәс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.Азнакай ш., Шоссейная ур.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</w:t>
            </w: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лар</w:t>
            </w:r>
            <w:r>
              <w:rPr>
                <w:rFonts w:cs="SL_Times New Roman;Times New Roman" w:ascii="SL_Times New Roman;Times New Roman" w:hAnsi="SL_Times New Roman;Times New Roman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СЛУЖЕБНАЯ ЗАПИСКА                   </w:t>
      </w:r>
      <w:r>
        <w:rPr>
          <w:b/>
          <w:sz w:val="28"/>
          <w:szCs w:val="28"/>
          <w:lang w:val="tt-RU"/>
        </w:rPr>
        <w:t xml:space="preserve">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tt-RU"/>
        </w:rPr>
        <w:t xml:space="preserve">          РӘСМИ ЯЗУ</w:t>
      </w:r>
    </w:p>
    <w:p>
      <w:pPr>
        <w:pStyle w:val="Normal"/>
        <w:spacing w:lineRule="auto" w:line="312"/>
        <w:jc w:val="both"/>
        <w:rPr>
          <w:lang w:val="tt-RU"/>
        </w:rPr>
      </w:pP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от 17.10.2014 г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                                                    </w:t>
      </w:r>
      <w:r>
        <w:rPr>
          <w:b/>
          <w:sz w:val="28"/>
          <w:szCs w:val="28"/>
        </w:rPr>
        <w:t>№________________</w:t>
      </w:r>
      <w:r>
        <w:rPr>
          <w:b/>
          <w:sz w:val="28"/>
          <w:szCs w:val="28"/>
          <w:lang w:val="tt-RU"/>
        </w:rPr>
        <w:t>_</w:t>
      </w:r>
    </w:p>
    <w:p>
      <w:pPr>
        <w:pStyle w:val="Normal"/>
        <w:spacing w:lineRule="auto" w:line="312"/>
        <w:jc w:val="both"/>
        <w:rPr>
          <w:b/>
          <w:b/>
          <w:sz w:val="26"/>
          <w:lang w:val="tt-RU"/>
        </w:rPr>
      </w:pPr>
      <w:r>
        <w:rPr>
          <w:b/>
          <w:sz w:val="26"/>
          <w:lang w:val="tt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 xml:space="preserve">Дата:     </w:t>
      </w:r>
      <w:r>
        <w:rPr>
          <w:sz w:val="28"/>
          <w:szCs w:val="28"/>
        </w:rPr>
        <w:t>17.10.2014 г.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b/>
          <w:sz w:val="26"/>
        </w:rPr>
        <w:t>Кому</w:t>
      </w:r>
      <w:r>
        <w:rPr>
          <w:sz w:val="28"/>
          <w:szCs w:val="28"/>
        </w:rPr>
        <w:t>:    Министру экологии и природных ресурсов РТ  А.Г. Сидорову</w:t>
      </w:r>
    </w:p>
    <w:p>
      <w:pPr>
        <w:pStyle w:val="Heading1"/>
        <w:spacing w:lineRule="auto" w:line="312"/>
        <w:jc w:val="both"/>
        <w:rPr>
          <w:b w:val="false"/>
          <w:b w:val="false"/>
          <w:sz w:val="26"/>
          <w:szCs w:val="28"/>
          <w:lang w:val="ru-RU"/>
        </w:rPr>
      </w:pPr>
      <w:r>
        <w:rPr>
          <w:sz w:val="26"/>
          <w:szCs w:val="26"/>
        </w:rPr>
        <w:t>От</w:t>
      </w:r>
      <w:r>
        <w:rPr>
          <w:b w:val="false"/>
          <w:sz w:val="26"/>
          <w:szCs w:val="26"/>
        </w:rPr>
        <w:t>:</w:t>
      </w:r>
      <w:r>
        <w:rPr>
          <w:b w:val="false"/>
          <w:sz w:val="26"/>
        </w:rPr>
        <w:t xml:space="preserve">         </w:t>
      </w:r>
      <w:r>
        <w:rPr>
          <w:b w:val="false"/>
          <w:sz w:val="26"/>
          <w:lang w:val="ru-RU"/>
        </w:rPr>
        <w:t>Н</w:t>
      </w:r>
      <w:r>
        <w:rPr>
          <w:b w:val="false"/>
          <w:sz w:val="28"/>
          <w:szCs w:val="28"/>
        </w:rPr>
        <w:t xml:space="preserve">ачальника Приикского ТУ МЭ  ПР. РТ </w:t>
      </w:r>
      <w:r>
        <w:rPr>
          <w:b w:val="false"/>
          <w:sz w:val="28"/>
          <w:szCs w:val="28"/>
          <w:lang w:val="ru-RU"/>
        </w:rPr>
        <w:t>Х.С. Мустакимова</w:t>
      </w:r>
    </w:p>
    <w:p>
      <w:pPr>
        <w:pStyle w:val="Heading6"/>
        <w:spacing w:lineRule="auto" w:line="312"/>
        <w:rPr>
          <w:b w:val="false"/>
          <w:b w:val="false"/>
          <w:sz w:val="26"/>
          <w:szCs w:val="28"/>
        </w:rPr>
      </w:pPr>
      <w:r>
        <w:rPr>
          <w:sz w:val="26"/>
          <w:szCs w:val="28"/>
        </w:rPr>
        <w:t>Тема:</w:t>
      </w:r>
      <w:r>
        <w:rPr>
          <w:b w:val="false"/>
          <w:sz w:val="26"/>
          <w:szCs w:val="28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    </w:t>
      </w:r>
      <w:r>
        <w:rPr>
          <w:b w:val="false"/>
          <w:szCs w:val="28"/>
        </w:rPr>
        <w:t>О предоставлении отчёта о проделанной работе и экологической обстановке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Артем Георгиевич!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Приикское территориальное управление Министерства экологии и природных ресурсов РТ направляет отчет о проделанной работе и экологической обстановке с 10.10.2014г. по 16.10.2014 г.  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Приложение: на 7 л. в 1 экз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</w:t>
      </w:r>
      <w:r>
        <w:rPr>
          <w:b w:val="false"/>
          <w:szCs w:val="28"/>
        </w:rPr>
        <w:t>ачальник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Приикского ТУ МЭ  ПР РТ</w:t>
        <w:tab/>
        <w:tab/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>Х.С. Мустакимов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Исп. Талипова О.В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тел. 8 (85592)5-13-48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Еженедельный отчёт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икского ТУ о проделанной работе и экологической обстановке в период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10.10.2014 г. по 16.10.2014 г. 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5"/>
        <w:gridCol w:w="1092"/>
        <w:gridCol w:w="1440"/>
        <w:gridCol w:w="2520"/>
        <w:gridCol w:w="2035"/>
      </w:tblGrid>
      <w:tr>
        <w:trPr>
          <w:trHeight w:val="3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еречень выполненных мероприяти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обследование состоя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 обнаружение события административного правонаруш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 жало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32" w:right="492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профилактические мероприятия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тдинов Д.Г. – зам. Начальника ЦДНГ-2 НГДУ «Джалильнефть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1 нарушение, составлен 1 протокол на дол.л. по ст. 7.6 КоАП РФ 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апова Г.В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 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онструктив+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1 нарушение, составлен 1 протокол на юр.л. по. ч.1 ст. 7.3 КоАП РФ 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хутдинов Д.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явлено 1 нарушение, составлен протокол по ч.1 ст.20.25 КоАП РФ на физ.лицо</w:t>
            </w:r>
          </w:p>
        </w:tc>
      </w:tr>
    </w:tbl>
    <w:p>
      <w:pPr>
        <w:pStyle w:val="Normal"/>
        <w:spacing w:lineRule="auto" w:line="312"/>
        <w:ind w:left="283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Экологическая обстановка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0.2014г. в 08.00 часов в здании ЦДТ по адресу: г. Азнакаево начальник Приикского ТУ МЭ и ПР РТ Х.С. Мустакимов принял участие в еженедельной  планерке по основным вопросам жизнедеятельности района и г. Азнакаево.</w:t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Согласно п.3.3 пунктов перечня поручений Премьер-министра Республики Татарстан И.Ш.Халикова по итогам коллегии  Министерства «Об итогах работы Министерства экологии и природных ресурсов РТ  в 2013 году и задачах на 2014 год» ведется работа с предприятиями подведомственной территории, имеющими задолженность по плате за негативное воздействие на окружающую среду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ние атмосферного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СКЗА-36 (г.Азнакаево) проводится автоматический контроль воздуха по содержанию сероводороду. диоксиду серы, оксиду азота, диоксиду азота, оксиду углерода, углеводородов и пыли.  За отчетный  период зафиксировано 3119 значений. Превышения ПДК не зафиксирова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стояние водных ресурсов и биотестирования.</w:t>
      </w:r>
    </w:p>
    <w:p>
      <w:pPr>
        <w:pStyle w:val="Normal"/>
        <w:ind w:left="70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8.10.2014г. на территории левого притока р. Меллябаш у ГЗУ -43 ЦДНГ-2 НГДУ «Джалильнефть» было выявлено самовольное занятие водного объекта или пользование им с нарушением установленных условий, а именно велись демонтажные работы без проектно-сметной документации и без разрешения на водопользования. Составлен 1 протокол на долж.л. по ст. 7.6 КоАП РФ и передан в Росприроднадзор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анее отобранной пробе природной воды с р.Ик с.Муслюмово Муслюмовского м.р. выполнено 27 анализов, по 4 показателям выявлено превышение норм ПДКрх: по сульфатам – 2,0 ПДКрх, по марганцу – 4,4 ПДКрх, по магнию – 1,4 ПДКрх, по меди – 2,0 ПДКрх.  Превышения ПДК обусловлены причинами естественного характер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 ранее отобранной пробе природной воды с р.Мелля с Мелля-Тамак Муслюмовского м.р. выполнено 27 анализов, по 4 показателям выявлено превышение норм ПДКрх: по сульфатам – 2,0 ПДКрх, по марганцу – 4,4 ПДКрх, по магнию – 1,8 ПДКрх, по железу – 1,2 ПДКрх. Превышения ПДК обусловлены причинами естественного характер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ранее отобранной пробе природной воды с пруда на р.Мелля с.Какре-Елга Азнакаевского м.р. выполнено 27 анализов, по 6 показателям выявлено превышение норм ПДКрх: по сульфатам – 2,3 ПДКрх, по хлоридам – 1,1 ПДКрх,по марганцу – 47 ПДКрх, по магнию – 1,8 ПДКрх, по кальцию – 1,1 ПДКрх, по железу – 1,6 ПДКрх. Превышения ПДК по содержанию сульфатов, железа, магния, хлоридов и кальция обусловлены причинами естественного характера, по содержанию марганца обусловлено с восстановительными работами водного объекта.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ранее отобранным 2 пробам природной воды с р.Ик выше и ниже сброса стоков БОС ОАО «Инженерные сети» с.Муслюмово выполнено 46 анализов, по 10 показателям выявлено превышение норм ПДКрх: 2 по сульфатам – 2,2 и 2,2 ПДКрх, 1 по железу – 1,1 ПДКрх, 2 по марганцу – 5,5 и 5,8 ПДКрх, 2 по магнию – 1,4 и 1,4 ПДКрх, 2 по меди – 2,0 и 2,0 ПДКрх. Превышения ПДК обусловлены причинами естественного характер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ранее отобранной пробе природной воды с р.Ик у н.п.Тугашево Муслюмовского м.р. выполнено 23 анализов, по 4 показателям выявлено превышение норм ПДКрх: по сульфатам – 2,2 ПДКрх, по марганцу – 5,9 ПДКрх, по магнию – 1,6 ПДКрх, по меди – 2,0 ПДКрх. Превышения ПДК обусловлены причинами естественного характер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отбор 3 проб природной воды по плану-графику мониторинга качества вод поверхностных водных объектов: р. Ик с.Шалты Бавлинского м.р., р. Ик, с.Абсалямово Ютазинского м.р., р.Дымка с.Дым-Тамак Бавлинского м.р.; 5 проб природной воды по плану-графику контроля  гидрохимического и токсикологического состояния поверхностых водных объектов : р. Ик выше и ниже сброса стоков БОС ООО «Бавлы-Водоканал» у н.п. Кзыл-Яр Бавлинского м.р., р.Бавлинка у н.п. Кзыл-Яр Бавлинского м.р., р.Кандызка у д.Новозареченск Бавлинского м.р., р.Тумбарлинка у н.п. Исергапово Бавлинского м.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2.</w:t>
      </w:r>
      <w:r>
        <w:rPr>
          <w:b/>
          <w:sz w:val="28"/>
          <w:u w:val="single"/>
        </w:rPr>
        <w:t>Состояние земельных ресурсов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приказа № 623-п от 09.09.2014г. обследовано 3 диких карьера в Азнакаевском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карьеров в Бавлинском и 6 карьеров в Муслюмовском муниципальном районе. Выемка распространенных полезных ископаемых не выявлен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3.Нарушения в области обращения с отходами производства и потребления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ab/>
        <w:t>Нарушение правил благоустройства, соблюдение чистоты и порядка на территории муниципального образования «город Бавлы» Бавлинского муниципального района РТ, а именно гр. Альтапова Г.В. осуществила складирование  и хранение строительных материалов на прилегающей территории к дому на площади 20 кв.м. Составлен прокол на физ.лицо по ст. 3.6 КоАП РТ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/>
      </w:pPr>
      <w:r>
        <w:rPr>
          <w:szCs w:val="28"/>
        </w:rPr>
        <w:tab/>
      </w:r>
      <w:r>
        <w:rPr>
          <w:b/>
          <w:szCs w:val="28"/>
          <w:u w:val="single"/>
        </w:rPr>
        <w:t>4. Информация о загрязнении окружающей среды в результате техногенных аварий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случаев загрязнения окружающей среды в результате  техногенных аварий не зафиксировано. 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личество проведенных проверок (обследований) - _16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выявленных нарушений - __4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ранено нарушений –_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составленных административных протоколов - 3_, в т.ч. на юридических лиц - 1, на должностных лиц - 1, на ПБОЮЛ – _, на физических лиц - 2, в % от выявленных нарушений  - _</w:t>
      </w:r>
      <w:r>
        <w:rPr>
          <w:sz w:val="28"/>
          <w:szCs w:val="28"/>
          <w:u w:val="single"/>
        </w:rPr>
        <w:t>100 %</w:t>
      </w:r>
      <w:r>
        <w:rPr>
          <w:sz w:val="28"/>
          <w:szCs w:val="28"/>
        </w:rPr>
        <w:t xml:space="preserve">_,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мма наложенных штрафов -  5 тыс. руб.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зысканных административных штрафов путем применения в отношении лиц, не уплативших административные штрафы в срок, санкции предусмотренных ст. 20.25 КоАП РФ и ст. 32.2 КоАП РФ (с нарастающим итогом с января по настоящий момент).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952"/>
        <w:gridCol w:w="1088"/>
        <w:gridCol w:w="952"/>
        <w:gridCol w:w="902"/>
        <w:gridCol w:w="1134"/>
        <w:gridCol w:w="1209"/>
        <w:gridCol w:w="992"/>
        <w:gridCol w:w="1134"/>
        <w:gridCol w:w="567"/>
      </w:tblGrid>
      <w:tr>
        <w:trPr>
          <w:trHeight w:val="12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о штрафов (тыс.руб.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штраф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зыскания наложенных штрафов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ысканная сумма (тыс.руб.)</w:t>
            </w:r>
          </w:p>
        </w:tc>
      </w:tr>
      <w:tr>
        <w:trPr>
          <w:trHeight w:val="1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аложенных ранее (тыс.руб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 т.ч. наложенных в 2014г. (тыс.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учетом наложенных ране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ложенные в 2014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тек срок оплаты ст.32.2 КоАП Р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ставл. адм. материалов по ст. 20.25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прав. судеб. приста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аловано в судебных орг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9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шт.- 30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ъявлено претензий (исков) о возмещении причинённого вреда –  ___ на сумму _____ тыс.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сумма взысканных исков, претензий – 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ые меры по не взысканным претензиям -  ,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>направлено материалов в правоохранительные органы - 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u w:val="single"/>
        </w:rPr>
        <w:t xml:space="preserve">. Геоинформационная система «Мониторинг несанкционированного мест размещения отходов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ыявлено наруш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Занесено в ГИС Н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квидиров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% ликвид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>7. Поступило жалоб и обращений граждан, всего – 1 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 ч. из МЭПР РТ -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о жалоб и обращений граждан – 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 жалобах на действия должностных лиц 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Жалоб на действия должностных лиц ТУ не поступа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личество рассмотренных дел в судах, всего - __, в т. ч. отмененных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й на штраф __ , на сумму __ тыс. руб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  <w:u w:val="single"/>
        </w:rPr>
        <w:t xml:space="preserve">10. Отчет о работе СИАК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екущ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абочих журналов (ежедневно);</w:t>
      </w:r>
    </w:p>
    <w:p>
      <w:pPr>
        <w:pStyle w:val="Normal"/>
        <w:spacing w:lineRule="auto" w:line="360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журналов регистрации условий выполнения измерений (ежедневн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готовление и проверка раствор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калибровочных граф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внутрилабораторного   контроля по плану СИА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зультатов анализа в виде проток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ешний осмотр станций (АСКЗА-36);</w:t>
      </w:r>
    </w:p>
    <w:p>
      <w:pPr>
        <w:pStyle w:val="Style18"/>
        <w:shd w:fill="FFFFFF" w:val="clear"/>
        <w:tabs>
          <w:tab w:val="clear" w:pos="708"/>
          <w:tab w:val="left" w:pos="5880" w:leader="none"/>
        </w:tabs>
        <w:spacing w:lineRule="auto" w:line="360" w:before="0" w:after="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на датчика газоанализатора «СВ-320»;</w:t>
      </w:r>
    </w:p>
    <w:p>
      <w:pPr>
        <w:pStyle w:val="Style18"/>
        <w:shd w:fill="FFFFFF" w:val="clear"/>
        <w:tabs>
          <w:tab w:val="clear" w:pos="708"/>
          <w:tab w:val="left" w:pos="5880" w:leader="none"/>
        </w:tabs>
        <w:spacing w:lineRule="auto" w:line="360" w:before="0" w:after="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на датчиков газоанализаторов «Р-310»;</w:t>
      </w:r>
    </w:p>
    <w:p>
      <w:pPr>
        <w:pStyle w:val="Style18"/>
        <w:shd w:fill="FFFFFF" w:val="clear"/>
        <w:tabs>
          <w:tab w:val="clear" w:pos="708"/>
          <w:tab w:val="left" w:pos="5880" w:leader="none"/>
        </w:tabs>
        <w:spacing w:lineRule="auto" w:line="360" w:before="0" w:after="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ив воды в генераторы водорода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готовление растворов среды Успенского, Тамия для выращивания водорослей и кормления тест-объектов; подготовка культивационной воды, работа с тест-объектами, чистка аквариума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8"/>
          <w:szCs w:val="28"/>
        </w:rPr>
        <w:t>1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нформация об участии инспекторов территориальных управлений в проводимых провер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всего по штату должностных лиц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_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приняли участие в проверках __7__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абота по телефону «горячей линии» и порталу «Открытое правительство»: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843"/>
        <w:gridCol w:w="1418"/>
        <w:gridCol w:w="1417"/>
        <w:gridCol w:w="39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64" w:hanging="0"/>
              <w:jc w:val="center"/>
              <w:rPr/>
            </w:pPr>
            <w:r>
              <w:rPr/>
              <w:t>Количество поступивших обращений и жалоб  по телефону «горячей ли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11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2"/>
        <w:gridCol w:w="1556"/>
        <w:gridCol w:w="1272"/>
        <w:gridCol w:w="1273"/>
        <w:gridCol w:w="4525"/>
      </w:tblGrid>
      <w:tr>
        <w:trPr>
          <w:trHeight w:val="18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Количество поступивших обращений и жалоб по порталу «Открытое правительство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0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ведения по административной практике с нарастающим итогом с 01.01.2014 г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составленных и переданных на рассмотрение протоколов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Бавл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слюмовский 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sz w:val="26"/>
          <w:szCs w:val="26"/>
        </w:rPr>
        <w:t>Материалы, направленные в правоохранительные органы с наличием признаков состава преступления предусмотренные Уголовным кодексом (с начала года в последующем по нарастани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99"/>
        <w:gridCol w:w="2060"/>
        <w:gridCol w:w="1894"/>
        <w:gridCol w:w="1824"/>
        <w:gridCol w:w="221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ирующего органа (его филиала), направившего сообщение, исходящий номер и д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була сообщения ( обстоятельства правонарушения, место обнаружения, сумма причиненного ущерба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и органа полиции куда направлено сообщ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УСП и дата регистрации (если известн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е процессуальное решение, дата принятия, номер уголовного дела или отказного материала (если известны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 864 от 02.10.2014г.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внеплановой проверки по требованию татарской природоохранной межрайонной прокуратуры по полигону  ТБО г. Бавлы для принятия соответствующих ме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ОМВД России по Бавлинскому району подполковнику полиции Р.З. Билалов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5. </w:t>
      </w:r>
      <w:r>
        <w:rPr>
          <w:sz w:val="26"/>
          <w:szCs w:val="26"/>
        </w:rPr>
        <w:t>Административная практика по исковым заявлениям и претензи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</w:tblGrid>
      <w:tr>
        <w:trPr/>
        <w:tc>
          <w:tcPr>
            <w:tcW w:w="5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претенз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ыска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тензий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</w:rPr>
        <w:t>16.</w:t>
      </w:r>
      <w:r>
        <w:rPr>
          <w:b/>
        </w:rPr>
        <w:t xml:space="preserve"> </w:t>
      </w:r>
      <w:r>
        <w:rPr>
          <w:sz w:val="28"/>
        </w:rPr>
        <w:t>Закрепление школ за общественным инспектором и о проведении инструктажа по работе в системе администрирования конкурса «Школьный эко-патруль»</w:t>
      </w:r>
      <w:r>
        <w:rPr>
          <w:sz w:val="28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4"/>
        <w:gridCol w:w="2700"/>
        <w:gridCol w:w="5040"/>
      </w:tblGrid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Обществе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инструктажа по работе в системе администрирования конкурса «Школьный экопатруль»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ов А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УСОШ №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знакае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 инструктаж по работе  в системе администрирования конкурса «Школьный экопатруль»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 Н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УСОШ №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знакае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патруль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ев И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СОШ №2 с. Муслюмо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патруль»</w:t>
            </w:r>
          </w:p>
        </w:tc>
      </w:tr>
    </w:tbl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09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Основной текст Знак"/>
    <w:qFormat/>
    <w:rPr>
      <w:rFonts w:ascii="SL_Times New Roman;Times New Roman" w:hAnsi="SL_Times New Roman;Times New Roman" w:cs="SL_Times New Roman;Times New Roman"/>
      <w:sz w:val="2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Bcaseresulttext">
    <w:name w:val="b-case-result-text"/>
    <w:basedOn w:val="Style11"/>
    <w:qFormat/>
    <w:rPr/>
  </w:style>
  <w:style w:type="character" w:styleId="Style15">
    <w:name w:val="Название Знак"/>
    <w:basedOn w:val="Style11"/>
    <w:qFormat/>
    <w:rPr>
      <w:sz w:val="28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SL_Times New Roman;Times New Roman" w:hAnsi="SL_Times New Roman;Times New Roman" w:cs="SL_Times New 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12">
    <w:name w:val="Обычный + 12 пт"/>
    <w:basedOn w:val="Normal"/>
    <w:qFormat/>
    <w:pPr>
      <w:jc w:val="both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10:00Z</dcterms:created>
  <dc:creator>Admin-PC</dc:creator>
  <dc:description/>
  <cp:keywords/>
  <dc:language>en-US</dc:language>
  <cp:lastModifiedBy>Admin</cp:lastModifiedBy>
  <cp:lastPrinted>2014-10-17T09:59:00Z</cp:lastPrinted>
  <dcterms:modified xsi:type="dcterms:W3CDTF">2014-10-17T06:01:00Z</dcterms:modified>
  <cp:revision>147</cp:revision>
  <dc:subject/>
  <dc:title>МИНИСТЕРСТВО ЭКОЛОГИИ</dc:title>
</cp:coreProperties>
</file>