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Начальник  Волжско-Камского территориального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МЭПР РТ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Р.Г.Ахметзянов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25» декабря  2020 г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ы Волжско-Камского территориального управления МЭПР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28 декабря  по 30 декабря  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"/>
        <w:gridCol w:w="298"/>
        <w:gridCol w:w="2120"/>
        <w:gridCol w:w="442"/>
        <w:gridCol w:w="9"/>
        <w:gridCol w:w="37"/>
        <w:gridCol w:w="221"/>
        <w:gridCol w:w="425"/>
        <w:gridCol w:w="6"/>
        <w:gridCol w:w="81"/>
        <w:gridCol w:w="910"/>
        <w:gridCol w:w="136"/>
        <w:gridCol w:w="343"/>
        <w:gridCol w:w="100"/>
        <w:gridCol w:w="550"/>
        <w:gridCol w:w="290"/>
        <w:gridCol w:w="427"/>
        <w:gridCol w:w="11"/>
        <w:gridCol w:w="64"/>
        <w:gridCol w:w="11"/>
        <w:gridCol w:w="622"/>
        <w:gridCol w:w="438"/>
        <w:gridCol w:w="130"/>
        <w:gridCol w:w="1013"/>
      </w:tblGrid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территориальном управлении.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 Ахметзянов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12.2020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стополь, ул. Фрунзе 97а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администрации города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 Ахметзянов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20 г.                  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работу по взысканию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ЫЕ ЗАСЕДАНИЯ</w:t>
            </w:r>
          </w:p>
        </w:tc>
      </w:tr>
      <w:tr>
        <w:trPr>
          <w:trHeight w:val="268" w:hRule="atLeast"/>
        </w:trPr>
        <w:tc>
          <w:tcPr>
            <w:tcW w:w="42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КОНТРОЛЬ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РОВЕРКИ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РОВЕРКА ВЫПОЛНЕНИЯ ПРЕДПИСАНИЯ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ЖАЛОБАМ</w:t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ОНТРОЛЬ</w:t>
            </w:r>
          </w:p>
        </w:tc>
      </w:tr>
      <w:tr>
        <w:trPr>
          <w:trHeight w:val="15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E424D"/>
                <w:sz w:val="20"/>
                <w:szCs w:val="20"/>
              </w:rPr>
            </w:pPr>
            <w:r>
              <w:rPr>
                <w:color w:val="2E424D"/>
                <w:sz w:val="20"/>
                <w:szCs w:val="20"/>
              </w:rPr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ьный эко – патруль</w:t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ыскание ущербов</w:t>
            </w:r>
          </w:p>
        </w:tc>
      </w:tr>
      <w:tr>
        <w:trPr>
          <w:trHeight w:val="233" w:hRule="atLeast"/>
        </w:trPr>
        <w:tc>
          <w:tcPr>
            <w:tcW w:w="502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8.2 КоАП РФ за 2020 год.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ьеры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7.3 КоАП РФ</w:t>
            </w:r>
          </w:p>
        </w:tc>
      </w:tr>
      <w:tr>
        <w:trPr>
          <w:trHeight w:val="233" w:hRule="atLeast"/>
        </w:trPr>
        <w:tc>
          <w:tcPr>
            <w:tcW w:w="45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7.3 КоАП РФ за 2020 год. </w:t>
            </w:r>
          </w:p>
        </w:tc>
        <w:tc>
          <w:tcPr>
            <w:tcW w:w="55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20.25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8.41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416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мероприятий Волжско-Камского ТУ, своевременное рассмотрение и подготовка документов выше стоящих организаций и другие ведомства. Общее руководство за деятельностью  Волжско-Камского 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ыгина А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20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роверки в ГЛОНАСС +11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83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остановления о нарушении правил водопользования по ст. 8.14  КоАП РФ. Проверка информации о неисполнении условий водопользования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должностных, юридических лицах и индивидуальных предпринимателях, допустивших нарушения в сфере обращения с отходами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 числа каждого месяца.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формацию п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у материалов, направленных на приостановку и по которым принято решение о приостанов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о материалов освещенных в СМ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мдуллина Д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z w:val="20"/>
                <w:szCs w:val="20"/>
              </w:rPr>
              <w:t>результатах    аналитического    контроля    объектов    ЦСИА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базе данных по карьерам, оформление актов, выбор земельных участков для предоставления под строительств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равилам благоустройства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анов С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12.2020 г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о-Слободский 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ямов И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.12.2020 г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поль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инспектора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.12.2020-30.12.2020 г.</w:t>
            </w:r>
          </w:p>
        </w:tc>
      </w:tr>
      <w:tr>
        <w:trPr>
          <w:trHeight w:val="298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 нарушению правил благоустройства  ст. 3.6 КоАП РТ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анов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по невнесению в установленные сроки платы за негативное воздействие на ОС (ст. 8.41 КоАП РФ)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 выполнении плана-графика работы СИАК в отдел нормирования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АК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до 10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работ и отчета ВКТУ за неделю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форме ГЭК еженедельны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пятниц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пополнении татароязычной версии разделов официального сайта МЭПР Р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идуллина Д.С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 до 1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плановым и внеплановым проверкам за неделю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34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отчета по обращению гражда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ыгина А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14:00</w:t>
            </w:r>
          </w:p>
        </w:tc>
      </w:tr>
      <w:tr>
        <w:trPr>
          <w:trHeight w:val="2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судебной практике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 до 09:00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тчетов по бланкам протоколов КХ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55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отчетов в ЦСИАК по деятельности специнспекции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41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согласовании земель отводимых для многодетных семе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Е.В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 по четвергам</w:t>
            </w:r>
          </w:p>
        </w:tc>
      </w:tr>
      <w:tr>
        <w:trPr>
          <w:trHeight w:val="375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 входящей и исходящей документации. Делопроизводство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ыгина А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СИАК</w:t>
            </w:r>
          </w:p>
        </w:tc>
      </w:tr>
      <w:tr>
        <w:trPr>
          <w:trHeight w:val="841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документации к аккредитации   на новый срок (разработка руководства по качеству, паспорта СИАК), согласно новым критериям аккредитации, в соответствии с ФЗ-412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</w:tc>
      </w:tr>
      <w:tr>
        <w:trPr>
          <w:trHeight w:val="474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план - графиков поверки приборов на 2020г., подготовка план – графиков отбора проб на 2020г. Актуализация нормативных документов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М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недель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6:00Z</dcterms:created>
  <dc:creator>Customer</dc:creator>
  <dc:description/>
  <cp:keywords/>
  <dc:language>en-US</dc:language>
  <cp:lastModifiedBy>Резеда</cp:lastModifiedBy>
  <cp:lastPrinted>2020-10-20T09:57:00Z</cp:lastPrinted>
  <dcterms:modified xsi:type="dcterms:W3CDTF">2020-12-25T05:33:00Z</dcterms:modified>
  <cp:revision>14</cp:revision>
  <dc:subject/>
  <dc:title>№</dc:title>
</cp:coreProperties>
</file>