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62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2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министра экологии и природных ресурсов Республики Татарстан от «29» июля 2013 г. № 426-п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8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инистерство экологии и природных ресурсов </w:t>
      </w:r>
    </w:p>
    <w:p>
      <w:pPr>
        <w:pStyle w:val="Style16"/>
        <w:ind w:left="48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и Татарстан.</w:t>
      </w:r>
    </w:p>
    <w:p>
      <w:pPr>
        <w:pStyle w:val="Style16"/>
        <w:ind w:left="48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Казань, ул. Павлюхина, д. 7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8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</w:t>
      </w:r>
    </w:p>
    <w:p>
      <w:pPr>
        <w:pStyle w:val="Style16"/>
        <w:ind w:left="48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субъекта персональных данных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8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</w:t>
      </w:r>
    </w:p>
    <w:p>
      <w:pPr>
        <w:pStyle w:val="Style16"/>
        <w:ind w:left="485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адрес, где зарегистрирован субъект персональных данных)</w:t>
      </w:r>
    </w:p>
    <w:p>
      <w:pPr>
        <w:pStyle w:val="Normal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8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</w:t>
      </w:r>
    </w:p>
    <w:p>
      <w:pPr>
        <w:pStyle w:val="Style16"/>
        <w:ind w:left="485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омер основного документа, удостоверяющего его личность)</w:t>
      </w:r>
    </w:p>
    <w:p>
      <w:pPr>
        <w:pStyle w:val="Style16"/>
        <w:ind w:left="48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85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</w:t>
      </w:r>
    </w:p>
    <w:p>
      <w:pPr>
        <w:pStyle w:val="Style16"/>
        <w:ind w:left="485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дата выдачи указанного документ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8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</w:t>
      </w:r>
    </w:p>
    <w:p>
      <w:pPr>
        <w:pStyle w:val="Style16"/>
        <w:ind w:left="485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а, выдавшего документ)</w:t>
      </w:r>
    </w:p>
    <w:p>
      <w:pPr>
        <w:pStyle w:val="Normal"/>
        <w:spacing w:before="0" w:after="200"/>
        <w:ind w:left="4859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гласие сотрудника на обработку его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заявлением я, ________________________________________________________, своей волей и в своем интересе даю согласие на обработку моих персональных данных Министерству экологии и природных ресурсов Республики Татарстан, зарегистрированному по адресу: 420049, г. Казань, ул. Павлюхина, д. 7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ль обработки персональных данных</w:t>
      </w:r>
      <w:r>
        <w:rPr>
          <w:rFonts w:cs="Times New Roman" w:ascii="Times New Roman" w:hAnsi="Times New Roman"/>
          <w:sz w:val="22"/>
          <w:szCs w:val="22"/>
        </w:rPr>
        <w:t>:  ведение кадрового и бухгалтерского учета; документирование трудовых отношений, персональных данных сотрудников (работников), сведений об их профессиональной служебной деятельности; содействие работнику в трудоустройстве, обучении, продвижении по службе; организация подготовительных работ по назначению пенсий; обеспечение личной безопасности работника; оплата труда;  пользование различного вида льготами в соответствии с Трудовым кодексом РФ, налоговым кодексом РФ, федеральными законами, предоставление справок с места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Перечень персональных данных, на обработку которых дано настоящее согласи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Фамилия, имя, отчество;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анкетные и биографические данные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национальность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ведения об образовании, квалификации и о наличии специальных знаний или специальной подготовки (серия, №, дата выдачи, наименование и местонахождение образовательного учреждения); сведения о трудовом и общем стаже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ведения о составе семь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паспортные данные или данные иного документа, удостоверяющего личность и гражданство (серия, №, дата выдачи, наименование органа, выдавшего документ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ведения о воинском учете военнообязанных лиц и лиц, подлежащих призыву на военную службу (серия, №, дата выдачи, наименование органа, выдавшего военный билет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сведения о заработной плате (в т.ч. номера банковских счетов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сведения о социальных льготах и о социальном статусе (серия, №, дата выдачи, наименование органа, выдавшего документ, являющимся основанием для представления льгот и статуса);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нимаемая должность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наличие судимостей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адрес места жительства (по паспорту и фактический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домашний телефон;</w:t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true"/>
        <w:autoSpaceDE w:val="true"/>
        <w:ind w:left="720" w:hanging="0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ведения о семейном положении (состояние в браке, данные свидетельства о заключении брака, ФИО супруга(и),данные справки по форме 2НДФЛ супруга(и), степени родства, ФИО и даты рождения других членов семьи, иждивенцев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место работы или учебы членов семьи и родственников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содержание и реквизиты трудового договора;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ведения о номере, серии и дате выдачи трудовой книжки и записях в ней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сведения о номере и серии страхового свидетельства государственного пенсионного страхования;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ведения об идентификационном номере налогоплательщика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сведения из страховых полисов обязательного медицинского страхования;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медицинские заключения о состоянии здоровья, сведения о временной нетрудоспособност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остав декларируемых сведений о наличии материальных ценностей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одержание декларации, подаваемой в налоговую инспекцию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подлинники и копии приказов по личному составу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личные дела и трудовые книжки сотрудников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данные свидетельства о рождении несовершеннолетних детей или студентов очного обучения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основания к приказам по личному составу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дела, содержащие материалы по повышению квалификации и переподготовке сотрудников, их аттестации, служебным расследованиям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autoSpaceDE w:val="true"/>
        <w:spacing w:before="0" w:after="120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копии отчетов, направляемые в органы статистики.</w:t>
      </w:r>
    </w:p>
    <w:p>
      <w:pPr>
        <w:pStyle w:val="Normal"/>
        <w:tabs>
          <w:tab w:val="clear" w:pos="708"/>
          <w:tab w:val="left" w:pos="6840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действий с персональными данными, на совершение которых дается согласие</w:t>
      </w:r>
      <w:r>
        <w:rPr>
          <w:rFonts w:cs="Times New Roman" w:ascii="Times New Roman" w:hAnsi="Times New Roman"/>
          <w:sz w:val="22"/>
          <w:szCs w:val="22"/>
        </w:rPr>
        <w:t>: обработка персональных данных в соответствии с частью 4 статьи 9 Федерального закона от 27.07.2006г. № 152-ФЗ «О персональных данных»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before="0" w:after="120"/>
        <w:ind w:firstLine="7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особы обработки персональных данных:</w:t>
      </w:r>
      <w:r>
        <w:rPr>
          <w:rFonts w:cs="Times New Roman" w:ascii="Times New Roman" w:hAnsi="Times New Roman"/>
          <w:sz w:val="22"/>
          <w:szCs w:val="22"/>
        </w:rPr>
        <w:t xml:space="preserve"> смешанным способом - на бумажных носителях; в информационных системах персональных данных, с использованием и без использования средств автоматизации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Срок, в течение которого действует согласие:</w:t>
      </w:r>
      <w:r>
        <w:rPr>
          <w:rFonts w:cs="Times New Roman" w:ascii="Times New Roman" w:hAnsi="Times New Roman"/>
          <w:sz w:val="22"/>
          <w:szCs w:val="22"/>
        </w:rPr>
        <w:t xml:space="preserve"> до достижения цели обработки персональных данных или до момента утраты необходимости в их достиж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Настоящим я также выражаю свое согласие на передачу моих</w:t>
      </w:r>
      <w:r>
        <w:rPr>
          <w:rFonts w:cs="Times New Roman" w:ascii="Times New Roman" w:hAnsi="Times New Roman"/>
          <w:sz w:val="22"/>
          <w:szCs w:val="22"/>
        </w:rPr>
        <w:t xml:space="preserve"> персональных данных следующим органам и организациям (третьим лицам):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овую инспекцию по форме 2-НДФЛ; органы ПФР индивидуальных сведений о начисленных страховых взносах на обязательное пенсионное страхование и данных о страховом стаже; органы ПФР пакет документов в электронной форме для организации подготовительных работ по назначению пенсий; банк для начисления заработной платы; органы статистики, для оформления медицинских полисов; Министерство внутренних дел РФ, организациям для реализации других задач в рамках трудовых отношений, которые на основании договора обязуются соблюдать конфиденциальность моих персональных данны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стоящее согласие может быть отозвано</w:t>
      </w:r>
      <w:r>
        <w:rPr>
          <w:rFonts w:cs="Times New Roman" w:ascii="Times New Roman" w:hAnsi="Times New Roman"/>
          <w:sz w:val="22"/>
          <w:szCs w:val="22"/>
        </w:rPr>
        <w:t xml:space="preserve"> мной путем подачи в Министерство экологии и природных ресурсов Республики Татарстан письменного заявления об отзыве согласия. 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тверждаю, что ознакомлен с положениями законодательства Российской Федерации о персональных данных, в том числе с требованиями к защите персональных данных, с документами, определяющими политику оператора в отношении обработки персональных данных, локальными актами по вопросам обработки персональных данных, в том числе с Положением о защите персональных данных сотрудников Министерства  экологии и природных ресурсов Республики Татарстан, Политикой обработки персональных данных в Министерстве экологии и природных ресурсов Республики Татарстан. Права и обязанности в области защиты персональных данных, в том числе юридические последствия моего отказа предоставить персональные данные, являющиеся обязательными в соответствии с федеральными законами, мне разъяснены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____» ___________ 2016 г. </w:t>
        <w:tab/>
        <w:t xml:space="preserve"> ___________ </w:t>
        <w:tab/>
        <w:t xml:space="preserve">      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(роспись) </w:t>
        <w:tab/>
        <w:t xml:space="preserve">        (расшифровка подписи сотрудника)</w:t>
      </w:r>
    </w:p>
    <w:sectPr>
      <w:type w:val="nextPage"/>
      <w:pgSz w:w="11906" w:h="16838"/>
      <w:pgMar w:left="1122" w:right="6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" w:hAnsi="Segoe UI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egoe UI" w:hAnsi="Segoe UI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egoe UI" w:hAnsi="Segoe UI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ymbol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4">
    <w:name w:val="WW8Num3z4"/>
    <w:qFormat/>
    <w:rPr>
      <w:rFonts w:ascii="Wingdings 2" w:hAnsi="Wingdings 2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72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4:00Z</dcterms:created>
  <dc:creator>Damir</dc:creator>
  <dc:description/>
  <cp:keywords/>
  <dc:language>en-US</dc:language>
  <cp:lastModifiedBy>Рахимуллина  Резеда  Расуловна1</cp:lastModifiedBy>
  <cp:lastPrinted>2016-02-19T11:26:00Z</cp:lastPrinted>
  <dcterms:modified xsi:type="dcterms:W3CDTF">2016-02-19T09:57:00Z</dcterms:modified>
  <cp:revision>16</cp:revision>
  <dc:subject/>
  <dc:title>         ____________________________________________</dc:title>
</cp:coreProperties>
</file>