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вестка дня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заседания Комиссии при министре экологии и природных ресурсов</w:t>
      </w:r>
    </w:p>
    <w:p>
      <w:pPr>
        <w:pStyle w:val="Normal"/>
        <w:spacing w:lineRule="auto" w:line="240" w:before="0" w:after="0"/>
        <w:ind w:left="-284" w:right="-25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Республики Татарстан по противодействию коррупци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24</w:t>
      </w:r>
      <w:r>
        <w:rPr>
          <w:rFonts w:cs="Times New Roman" w:ascii="Times New Roman" w:hAnsi="Times New Roman"/>
          <w:b/>
          <w:sz w:val="28"/>
          <w:szCs w:val="28"/>
        </w:rPr>
        <w:t xml:space="preserve"> марта 2020 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:00 209 каб.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Доклад «О расходовании денежных средств, выделенных из федерального и республиканского бюджета на природоохранную деятельность в 2019 году»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 заместителя министра Е.А.Тарнавского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ссмотрение «Исполнение Министерством экологии и природных ресурсов Республики Татарстан бюджета за 2019 год»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чальника отдела финансового контроля, учета и отчетности Н.Н.Залалова.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Рассмотрение результатов мониторинга информации о коррупционных проявлениях в деятельности должностных лиц Министерства, размещенной в средствах массовой информации, включая Интернет и «Телефон доверия», а также содержащейся в поступающих обращениях граждан и юридических лиц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 ответственного по профилактике коррупционных и иных правонарушений А.В. Артемьева.      </w:t>
      </w:r>
    </w:p>
    <w:p>
      <w:pPr>
        <w:pStyle w:val="Normal"/>
        <w:spacing w:lineRule="auto" w:line="360" w:before="0" w:after="0"/>
        <w:ind w:right="-144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Рассмотрение результатов исполнения мероприятий Антикоррупционной программы Министерства экологии и природных ресурсов РТ за 1 квартал 2020 года (по состоянию на 23.03.2020 г).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лад ответственного по профилактике коррупционных и иных правонарушений А.В. Артемьева.      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Информация о реализации мер антикоррупционной политики в Заволжском территориальном управлении в 2019 году и задачах на 2020 год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 начальника Заволжского ТУ Н.А.Васина.</w:t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360" w:before="0" w:after="0"/>
        <w:ind w:right="-144" w:firstLine="709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9:02:00Z</dcterms:created>
  <dc:creator>Piternova</dc:creator>
  <dc:description/>
  <cp:keywords/>
  <dc:language>en-US</dc:language>
  <cp:lastModifiedBy>406-User1</cp:lastModifiedBy>
  <cp:lastPrinted>2016-03-25T14:14:00Z</cp:lastPrinted>
  <dcterms:modified xsi:type="dcterms:W3CDTF">2020-03-31T09:56:00Z</dcterms:modified>
  <cp:revision>4</cp:revision>
  <dc:subject/>
  <dc:title/>
</cp:coreProperties>
</file>