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риложение 1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р экологии 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иродных ресурсов РТ</w:t>
      </w:r>
    </w:p>
    <w:p>
      <w:pPr>
        <w:pStyle w:val="Normal"/>
        <w:ind w:left="64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А.Г. Сидоров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/>
      </w:pPr>
      <w:r>
        <w:rPr>
          <w:b/>
          <w:sz w:val="24"/>
          <w:szCs w:val="24"/>
        </w:rPr>
        <w:t>«_26__»____12_______2013 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Министерства экологии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 на 2014 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9"/>
        <w:gridCol w:w="3264"/>
        <w:gridCol w:w="1939"/>
        <w:gridCol w:w="2238"/>
        <w:gridCol w:w="30"/>
        <w:gridCol w:w="2127"/>
      </w:tblGrid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bookmarkStart w:id="0" w:name="_Hlk87249539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95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. Организационные мероприят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1.1. Заседания коллегий 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Об итогах работы в 2013 году и основных задачах на 2014 год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 и 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ссмотрении и утверждении проекта Государственного доклада «О состоянии природных ресурсов и об охране окружающей среды Республики Татарстан в 2013 год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 и 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«Об итогах деятельности министерства за 1 полугодие 2014 год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 и ТУ</w:t>
            </w:r>
          </w:p>
        </w:tc>
      </w:tr>
      <w:tr>
        <w:trPr>
          <w:trHeight w:val="17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 «Об утверждении Плана работы министерства на 2015 г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«Об утверждении структуры Государственного доклада «О состоянии природных ресурсов и об охране окружающей среды Республики Татарстан в 2013 год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 и ТУ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.2. Заседания Межведомственной комиссии по экологической безопасности, природопользованию и санитарно-эпидемиологическому благополучию в Республике Татарст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, организация и участие в заседаниях Межведомственной комиссии по экологической безопасности, природопользованию и санитарно-эпидемиологическому благополучию в Республике Татарстан (в т.ч. по вопросам развития системы непрерывного экологического образования и воспитания населения Р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твержденному план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ми подразделениями министерства и 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сс-релизов и освещение в СМИ природоохранных мероприятий, проводимых Министерством экологии и природных ресурсов РТ: заседания коллегии, межведомственной комиссии; круглые столы, выставки, конгрессы, рабочие встречи, рейды, а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.3. Заседания Комиссии при министре экологии и природных ресурсов РТ по противодействию корруп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и участие в работе Комиссии при министре экологии и природных ресурсов РТ по противодействию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ри министре экологии и природных ресурсов РТ по противодействию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 и 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 МЭПР 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договоров, их визирование, составление протоколов разногласий, дополнительных согла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1.4. Заседания Межведомственных групп по регулированию режимов работы водохранилищ Волжско-Камского каскада и бассейновых совет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к заседаниям Межведомственной оперативной группы по регулированию режимов работы водохранилищ Волжско-Камского каскада (Федеральное агентство водных ресурсов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;</w:t>
            </w:r>
          </w:p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ериод прохождения паводка – 2 раза в меся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к работе бассейновых совето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охраны окружающей сред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идрогеологии и регулирования водопользования, отдел охраны водных объектов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1.5. Заседания Научно-технического совет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заседаний Научно-технического совета Министерства экологии и природных ресурсов Республики Татарст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кции НТС в соответствии с приказом МЭПР РТ от 05.10.2012 № 394-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–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2. Законопроектная работа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2.1. Подготовка проектов закон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 согласование проектов федеральных законов, законов Республики Татарстан, Указов Президента Республики Татарстан, постановлений, распоряжений Кабинета Министров Республики Татарстан, приказов и распоряжений министр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 со структурными подразделениями МЭПР 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едложений в Закон Республики Татарстан «О внесении изменений в Закон Республики Татарстан» «О бюджете Республики Татарстан на 2014 го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3. Подготовка проектов постановлений (распоряжений) Кабинета Министров</w:t>
            </w:r>
          </w:p>
          <w:p>
            <w:pPr>
              <w:pStyle w:val="Heading5"/>
              <w:rPr/>
            </w:pPr>
            <w:r>
              <w:rPr/>
              <w:t>Республики Татарстан и организационно-распорядительных документов министерства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3.1. Подготовка проектов постановлений (распоряжений) Кабинета Министров Республики Татарстан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аспоряжения Кабинета Министров Республики Татарстан «О проведении республиканской акции «Единый экологический уро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 распоряжения Кабинета Министров </w:t>
            </w:r>
            <w:r>
              <w:rPr>
                <w:sz w:val="24"/>
                <w:szCs w:val="24"/>
              </w:rPr>
              <w:t>Республики Татарстан «О проведении республиканской эколого-образовательной акции «Урок чистот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и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 постановления Кабинета Министров Республики Татарстан «О внесении изменений в Государственную программу «Охрана окружающей среды, воспроизводство и использование природных ресурсов Республики Татарстан на 2014-2020 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тдел экономики охраны окружающей среды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ов постановлений (распоряжений) Кабинета Министров Республики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равового обеспечения совместно с структурными подразделениями</w:t>
            </w:r>
          </w:p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ЭПР 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 с структурными подразделениями МЭПР РТ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аспоряжения Кабинета Министров Республики Татарстан «О проведени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анитарно-экологического двухмесячника по очистке территорий городов и муниципальных районов Республики Татарстан в 2014 год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ЭН </w:t>
            </w:r>
          </w:p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правлением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.2. Разработка приказов и распоряжений Министерства экологии и природных ресурсов Республики Татарстан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подготовке Государственного доклада о состоянии природных ресурсов и об охране окружающей среды Республики Татарстан в 2013 год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 утверждении Плана мероприятий МЭПР РТ по реализации постановления КМ РТ «О Комплексном плане действий Правительства РТ в 2014 году по реализации Послания Президента РТ Государственному Совету Р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аукционов по участкам недр местного значения Республики Татарстан»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оведения аукци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результатов аукционов на предоставление права пользования участками недр» (на каждый аукцион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оведения аукци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дложений к проекту распоряжения Кабинета Министров Республики Татарстан «Об объемах добычи нефти, эксплуатационного и поисково-разведочного бурения нефтегазодобывающими предприятиями Республики Татарстан на 2015 год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геологии углеводородного сырь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ов нормативных правовых актов в сфере лицензирования недропользовани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лицензирования недр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рганизации и проведению республиканской эколого-просветительской акции «Урок чистоты» на территории республ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рганизации и проведении Общероссийских Дней защиты от экологической опас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в 2014г. операции «Чистый воздух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атмосферного возду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ГИЭН и ТУ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проектов  федеральных, республиканских законодательных и нормативных актов в области охраны и рационального использования земельных ресурсов  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земе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 с федеральными органами по РТ, министерствами и ведомствами РТ, правоохранительными  органами по вопросам  охраны земельных ресурсов,  эффективности  государственного земельного надзо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земельных ресурсов совместно с ГИЭН и ТУ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едерального закона  от   27.07.2010 №  №210-ФЗ «Об организации предоставления государственных и муниципальных услуг»  обеспечение межведомственного электронного взаимодействия с федеральными органами по РТ, министерствами и ведомствами РТ и муниципальными органами РТ по предоставлению  гражданам и юридическим лицам гос. услу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земельных ресурсов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лицензирования недропользования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ГИЭН и ТУ министер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Административного регламента Министерства экологии и природных ресурсов Республики Татарстан исполнения государственной функции по организации и проведению государственной экологической экспертизы объектов регионального уровня в Республике Татарст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экологической экспертиз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иказов и распоряжений Министерства экологии и природных ресурсов Республики Татарст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Министерства совместно 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ом правов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ревизии приказов МЭПР РТ на предмет их соответствия действующему законодательств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О принятых предупредительных мерах по предотвращению возникновения чрезвычайных экологических ситуаций в период весеннего половодья 2014 года на территории Республики Татарстан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Э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правлением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.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>Об итогах обучения сотрудников министерства в области безопасности жизнедеятельности в 2013 году и задачах на 2014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работе, гражданской обороне и 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4. Целевые комплексные программы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1. Разработка целевых комплексн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обосновывающих материалов и защита бюджетных проектировок в Федеральном агентстве водных ресурсов по объектам берегоукрепительных работ, реализация которых планируется в 2015 году и плановом периоде 2016-2017 годов за счет субсидии на софинансирование строительства объектов государственной собственности Республики Татарстан в рамках федеральной целевой программы «Развитие  водохозяйственного комплекса Российской Федерации в 2012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охраны окружающей среды совместно с Министерством строительства, архитектуры и ЖКХ РТ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обосновывающих материалов и защита бюджетных проектировок в Федеральном агентстве водных ресурсов по водохозяйственным мероприятиям и работам, реализация которых планируется в 2015 году и плановом периоде 2016-2017 годов за счет субсидии на осуществление капитального ремонта гидротехнических сооружений в рамках федеральной целевой программы «Развитие  водохозяйственного комплекса Российской Федерации в 2012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</w:t>
            </w:r>
            <w:r>
              <w:rPr>
                <w:color w:val="000000"/>
                <w:sz w:val="24"/>
                <w:szCs w:val="24"/>
              </w:rPr>
              <w:t>Государственную программу «Охрана окружающей среды, воспроизводство и использование природных ресурсов Республики Татарстан на 2014-2020 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V</w:t>
            </w:r>
            <w:r>
              <w:rPr>
                <w:color w:val="000000"/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о с ответственными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.2. Участие в реализации целев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для размещения государственного заказа (участие в разработке и согласование технических заданий) по реализации природоохранных мероприятий, финансируемых в 2014 году за счет республиканского бюджета в рамках Государственной программы «Охрана окружающей среды, воспроизводство и использование природных ресурсов Республики Татарстан на 2014-2020 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ветственные структурные подразделения министерств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Реализация, методическое обеспечение и сопровождение мероприятий 2014 года в рамках исполнения Подпрограммы «Геологическое изучение недр и воспроизводство минерально-сырьевой базы Республики Татарстан на 2014-2020 годы» Государственной программы «Охрана окружающей среды, воспроизводство и использование природных ресурсов Республики Татарстан на 2014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управлений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курсов, аукционов, процедур запроса котировок по осуществлению закупок в рамках </w:t>
            </w:r>
            <w:r>
              <w:rPr>
                <w:color w:val="000000"/>
                <w:sz w:val="24"/>
                <w:szCs w:val="24"/>
              </w:rPr>
              <w:t>Государственной программы «Охрана окружающей среды, воспроизводство и использование природных ресурсов Республики Татарстан на 2014-2020 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государственных контрактов на выполнение работ, финансируемых за счет субсидий и субвенций из федерального бюдже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государственных контрактов на выполнение работ, финансируемых из республиканского бюдже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государственных контрактов по итогам торгов, запросов котировок и с единственным поставщиком в соответствии с требованиями Федерального закона от 05.04.2013 г. №44-ФЗ «О контрактной системе в сфере закупок товаров, работ, услуг для обеспечения  государственных и муниципальных нуж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 внесение сведений об исполнении договоров до 100 тыс. руб. в соответствии с требованиями Федерального закона от 05.04.2013 г. №44-ФЗ «О контрактной системе в сфере закупок товаров, работ, услуг для обеспечения  государственных и муниципальных нуж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участие в работе Единой комиссии по осуществлению закупок для государственных нужд Министерства экологии и природных ресурсов РТ в целях определения исполнителей работ, поставщиков товаров и оказания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прове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звещений о проведении открытых конкурсов, открытых аукционов, в том числе в электронной форме через программу «Электронный магази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-2 дней с момента подписания конкурсной/ аукционной докумен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ъяснений конкурсной документации, поступающих от участников размещения заказ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федеральным законом № 44-ФЗ от 05.04.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экспертиз поступающих заявок на участие в открытом конкурсе, открытом аукционе и котировочных заявок с привлечением структурных подразделений министерства при вынесении решения Единой комиссией по определению исполнителей работ согласно документации о конкурсах, аукциона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федеральным законом № 44-ФЗ от 05.04.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формлению решений Единой комиссии по размещению заказов для государственных нужд Министерства экологии и природных ресурсов РТ по определению исполнителей работ, оказания услуг, поставщиков товаров в соответствии с действующим законодательством РФ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федеральным законом № 44-ФЗ от 05.04.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токолов по итогам проведенных торг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федеральным законом № 44-ФЗ от 05.04.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и камеральная обработка данных выполненных объемов работ в рамках заключенных государственных контракт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их совещаний с подрядными организация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и управленческий учет реализации природоохранных мероприятий, финансируемых в 2014 году за счет республиканского бюджета в рамках </w:t>
            </w:r>
            <w:r>
              <w:rPr>
                <w:color w:val="000000"/>
                <w:sz w:val="24"/>
                <w:szCs w:val="24"/>
              </w:rPr>
              <w:t>Государственной программы «Охрана окружающей среды, воспроизводство и использование природных ресурсов Республики Татарстан на 2014-2020 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по передаче государственного имущества в муниципальную собственность районов 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финансового контроля, учета и отчет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рганизация Государственного надзора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1. Организация и методическое сопровождение Государственного экологического надзор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огласование с ГИБДД МВД по РТ плана совместных мероприятий по инструментальному экологическому контролю автотранспортных средств в эксплуат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атмосферного воздуха</w:t>
            </w:r>
          </w:p>
        </w:tc>
      </w:tr>
      <w:tr>
        <w:trPr>
          <w:trHeight w:val="9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становления КМ РТ от 29.02.2012  № 171 “Об утверждении Порядка добычи ОПИ, строительства подземных сооружений и устройства бытовых колодцев и устройства скважин собственниками земельных участков, землепользователями, землевладельцами и арендаторами земельных участков на территории РТ” рассмотрение  материалов  по  предоставлению  МО участков  недр  для добычи ОПИ, контроль за обеспечением госэконадзора  ТУ  за выполнением обязательств (уведомления) МО о своевременной  рекультивации нарушенных земе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прав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земельных ресурс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.3 Протокола совещания у Премьер-министра РТ  от  24.02.2012 № ИХ-12-72  и приказа министра  от 29.02.2012  № 70-п организация работы ТУ, ЦСИАК и СИАК по вопросу обследования земельных участков для многодетных семей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земельных ресурсов</w:t>
            </w:r>
          </w:p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и контроль деятельности территориальных управлений министерства по осуществлению ими: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гионального государственного экологического надзор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гионального государственного надзора за  использованием и охраной водных объектов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ого государственного надзора за геологическим изучением, рациональным использованием и охраной недр в отношении участков недр местного знач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е обеспечение территориальных управлений при осуществлении ими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гионального государственного экологического надзор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гионального государственного надзора за  использованием и охраной водных объектов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ого  экологического надзора за охраной почв и использованием земельных ресурсов в части выполнения требований законодательства РФ и РТ, постановлений, распоряжений КМ РТ, приказов минист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ого государственного надзора за геологическим изучением, рациональным использованием и охраной недр в отношении участков недр местного значени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ТУ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едставленной территориальными управлениями информации о результатах контроля объектов и состояния водных ресурсов в период  весеннего половодь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/>
            </w:pPr>
            <w:r>
              <w:rPr>
                <w:sz w:val="24"/>
                <w:szCs w:val="24"/>
                <w:lang w:val="tt-RU"/>
              </w:rPr>
              <w:t>Контроль и обобщение данных, поступивших от ТУ о своевременном внесении платежей предприятий-природопользователей за негативное воздействие окружающей среде</w:t>
            </w:r>
            <w:r>
              <w:rPr>
                <w:sz w:val="24"/>
                <w:szCs w:val="24"/>
              </w:rPr>
              <w:tab/>
              <w:t>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нтроль своевременного рассмотрения обращений в системе «Народный контроль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правлением 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нтроль работы  в системе ГИС «Мониторинг мест  несанкционированного размещения отходов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территориальными  органами федеральных органов исполнительной власт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верки деятельности ТУ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ом контр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документ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ом правового обеспечения 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ом гос. службы и кадр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ом финансового контроля учета и отчетност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ем охраны окружающей сред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ем госэкоэкспертизы и  нормирования воздействия на ОС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ой деятельности 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СИ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Мониторинг окружающей природной среды</w:t>
            </w:r>
          </w:p>
        </w:tc>
      </w:tr>
      <w:tr>
        <w:trPr>
          <w:trHeight w:val="249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1. Мониторинг окружающей природной сред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организации работ по ведению мониторинга геологической среды на территории Республики Татарстан, информирование органов исполнительной власти и местного самоуправления, недропользователей и других субъектов хозяйственной деятельности о факторах, оказывающих негативное воздействие на состояние геологической среды, а также о возможных чрезвычайных ситуациях, связанных с изменением геологической сре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грамм геоэкологического мониторинга нефтяных месторождений МН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, Управление регулирования отношений недропользован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еологии углеводородного сырья совместно с Отделом Информационно-геологических ресурсов и мониторинга геологической среды</w:t>
            </w:r>
          </w:p>
        </w:tc>
      </w:tr>
      <w:tr>
        <w:trPr>
          <w:trHeight w:val="27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в территориальный орган Росводресурсов данных наблюдений за водными объектами, </w:t>
            </w:r>
          </w:p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ми сооружениями, находящимися в собственности Республики Татарстан, а также сведений о нарушениях режима использования водоохранных зон водных объектов, полученных в результате осуществления регионального государственного контроля и надзора за использованием и охраной водных объектов в соответствии с приказом МПР России от 07.05.2008 № 111 «Об утверждении форм и порядка представления данных мониторинга, полученных участниками ведения государственного мониторинга водных объектов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, Управление охраны окружающей среды, Территориальные управления Министер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инспекции аналитического контро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анных, полученных от автоматических станций контроля загрязнения атмосферного воздуха министер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И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езультатов наблюдений за загрязнением поверхностных водных объектов, осуществляемых специализированными инспекциями аналитического контроля министерства на пунктах территориальной наблюдательной сет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, Управление охраны окружающей среды, Территориальные управления Министерства, ЦСИ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-аналитических справок о состоянии окружающей сре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, 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существление отдельных полномочий Российской Федерации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1. Осуществление отдельных полномочий Российской Федерации в области водных отношений, переданных Республике Татарстан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дных объектов или их частей в пользование на основании договоров водопользования, решений о предоставлении водных объектов в польз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Подготовка целевых прогнозных показателей на 2015 год, согласование их с Федеральным агентством водных ресур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,</w:t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, 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охраны окружающей среды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водных объект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 по достижению целевых прогнозных показателей в Федеральное агентство водных ресурсов, Управление Росприроднадзора по 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,</w:t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осуществлении мер по охране водных объектов или их частей, находящихся в федеральной собственности и расположенных на территории Республики Татарстан в части организации работ по установлению границ водоохранных зон и прибрежных защитных полос водных объект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 и инвестиционной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водных объект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значений целевых прогнозных показателей (таблица 6, 7, 8) на 2015 г. и мероприятий, направленных на их достижение, финансируемых за счет средств, пред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И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монитори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И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водных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четов о достижении целевых прогнозных показателей в 2013 г. (таблица 6, 7, 8)  в Росводрес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И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монитори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И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водных объект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обосновывающих материалов и защита бюджетных проектировок в Федеральном агентстве водных ресурсов по водохозяйственным мероприятиям и работам, реализация которых планируется в 2015 году и плановом периоде 2016-2017 годов за счет субвенций на осуществление отдельных полномочий Российской Федерации в области водных отно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реализации водоохранных мероприятий, финансируемых в 2014 году за счет субвенций на осуществление отдельных полномочий Российской Федерации в области водных отно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экономики и инвестиционной деятельности, </w:t>
            </w:r>
            <w:r>
              <w:rPr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и управленческий учет реализации водоохранных мероприятий, финансируемых в 2014 году за счет субвенций на осуществление отдельных полномочий Российской Федерации в области водных отно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тчета о нормативных правовых актах, принимаемых Министерством экологии и природных ресурсов Республики Татарстан, Кабинетом Министров Республики Татарстан по вопросам переданных полномочий в области водных отношений в Министерство природных ресурсов и экологии Российской Феде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храны водных объекто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идрогеологии и регулирования водополь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охраны окружающей среды, совместно с отделом правового обеспечения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2 Администрирование платы за пользование водными объектами, находящимися в федеральной собственности (за исключением Куйбышевского и Нижнекамского водохранилищ)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карточек учета платы за пользование водными объектами и журнала регистрации карточек учета платы за пользование водными объект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279" w:leader="none"/>
              </w:tabs>
              <w:suppressAutoHyphens w:val="tru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ю и своевременностью уплаты водопользователями сумм исчисленной платы за пользование водными объектами по каждому договору водопольз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начисленных и уплаченных (взысканных) в федеральный бюджет сумм платы за пользование водными объектами по договорам водопользовани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юджетного учета, бюджетной отчетности (составление и представление годовой, квартальной и месячной отчетности об исполнении бюджетов бюджетной системы Российской Федерации) и представление в территориальные органы Федерального агентства водных ресур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ого контроля и бухгалтерского учет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гноза поступлений в федеральный бюджет сумм платы за пользование водными объектами, находящимися в федеральной собственности и представление его в Федеральное агентство водных ресур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Нормирование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бот по установлению нормативов образования отходов и лимитов на их размещение отходов для предприятий – природопользователей Республики Татарстан, не подлежащих федеральному государственному экологическому надзо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–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дение работ по выдаче, приостановлению действия и возобновлению действия  разрешений на выбросы загрязняющих веществ в атмосферу для предприятий – природопользователей Республики Татарстан, не подлежащих федеральному государственному экологическому надзо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 и принятие технических отчетов природопользователей о неизменности производственного процесса,  используемого сырья и об образующихся отхода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ассмотрение отчетности об образовании, использовании, обезвреживании и размещении отходов, представляемой в уведомительном порядке субъектами малого и среднего предпринимательства, в результате хозяйственной и иной деятельности которых образуются отх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установлением  по представлению Управления Росприроднадзора  по Республике Татарстан сроков поэтапного достижения предельно допустимых выбросов загрязняющих веществ в атмосфе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выполнения работ, направленных на  проведение в Республике Татарстан сводных расчетов загрязнения атмосферного воздуха городов республики (гг. Казань, Н.Челны, Нижнекамск, Альметьевск, Зеленодольск) в целях дальнейшего нормирования параметров выбросов загрязняющих веществ в атмосферу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ординация работ по разработке региональных нормативов фонового содержания тяжелых металлов в основных типах почв Республики Татарстан, 2 эта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ланов мероприятий по снижению выбросов, сбросов загрязняющих веществ в окружающую среду для достижения нормативов предельно допустимых выбросов и нормативов допустимых сбросов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ланов мероприятий по уменьшению выбросов вредных (загрязняющих) веществ в  атмосферу в периоды неблагоприятных метеорологических условий (НМУ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Экологическая экспертиза и экологическая оценка намечаемой деятельност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 установленном порядке организации и проведения государственной экологической экспертизы объектов регионального уров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–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экологической экспертизы</w:t>
            </w:r>
          </w:p>
        </w:tc>
      </w:tr>
      <w:tr>
        <w:trPr>
          <w:trHeight w:val="41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гласований Министерства экологии и природных ресурсов Республики Татарстан по документам территориального планирования муниципальных образований Республики Татарстан и субъектов Российской Федерации, имеющих общую границу с Республикой Татарстан в соответствии с постановлением Кабинета Министров Республики Татарстан от 17.04.2012 № 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–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экологической экспертиз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ветов по обращениям граждан, министерств, ведомств и организаций в области государственной экологической экспертизы и экологической безопасности при осуществлении намечаемой деятельности, способной оказать негативное воздействие на окружающую сред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экологической экспертиз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министерства информации об организации и итогах проведения государственной экологической экспертизы объектов регионального уров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экологической экспертизы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работ по исполнению распоряжения Кабинета Министров Республики Татарстан от 31.05.2013 № 930-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-IV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экологической экспертизы</w:t>
            </w:r>
          </w:p>
        </w:tc>
      </w:tr>
      <w:tr>
        <w:trPr>
          <w:trHeight w:val="23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Государственный экоаналитический контроль</w:t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ование планов-графиков аналитического контроля санитарно-промышленных лабораторий промышленных предпри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сударственной метрологической поверки средств измерений СИ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з СИАК ТУ о потребности в средствах измерения ГСО, хим. реактивах, хим. посуде на 2014 год, обобщение заявок СИАК Т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экоаналитических работ по контролю за источниками загрязнения Куйбышевского и Нижнекамского водохранили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навигационного пери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ПР РТ, совместно с заинтересованными организациями по заявкам и договорам</w:t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гидробиологического контроля за источниками загрязнения Куйбышевского и Нижнекамского водохранили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навигационного пери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ов обследований Куйбышевского и Нижнекамского водохранилищ. Подготовка отчета по результатам экоаналитической работы судовой лаборатории. Формирование базы данны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V 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ов обследований Куйбышевского и Нижнекамского водохранилищ согласно плану по гидробиологическому контролю. Подготовка отчета по результатам рабо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V 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го обслуживания (профилактические работы) действующих постов контроля атмосферного воздуха в г. Каз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у техобслуживания</w:t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с. метрологической поверки средств измерений судовой лаборатор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навигационного сез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ехническому заданию</w:t>
            </w:r>
          </w:p>
        </w:tc>
      </w:tr>
      <w:tr>
        <w:trPr>
          <w:trHeight w:val="23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 Обеспечение методической, технической и метрологической основы государственного экоаналитического контрол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ое обеспечение аналитических работ ЦСИАК и РСИ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 обновление каталога аналитических методик контроля вредных веществ в объектах природной сред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каталога научно-технической литературы, нормативной документации по методам контроля загрязнения природной сре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каталога СИ, рекомендуемых для аналитических работ в системе Министерства экологии и природных ресурсов 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фонда нормативной документации (ГОСТов, РД, ПНДФ и др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овых методов анализа, допущенных для ГЭК, подготовка и включение в область аккредит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специалисты отдел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тивной и методической помощи в освоении методик измерений, новых приборов СИАК ТУ, экоаналитическим лабораториям предприяти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пециализированная инспекция аналитическ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ческий отдел, специалисты ЦСИАК</w:t>
            </w:r>
          </w:p>
        </w:tc>
      </w:tr>
      <w:tr>
        <w:trPr>
          <w:trHeight w:val="23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2. Регулирование вод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счета вероятного вреда который может быть причинен жизни, здоровью физических лиц, имуществу физических и юридических лиц на территории Республики Татарстан в результате аварии гидротехнического сооружения в соответствии с постановлением КМ РТ от 25.01.2010 № 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лана мероприятий  Республики Татарстан по реализации Водной стратегии Российской Федерации на период до 2020 года, утвержденного постановлением Кабинета Министров Республики Татарстан  от 04.08.2011 №637. Подготовка годового отчета в Кабинет Министров Республики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ов зон санитарной охраны водных объектов, используемых для питьевого и хозяйственно-бытового водоснабжения, на территории Республики Татарстан, подготовка проектов приказов Министра экологии и природных ресурсов Республики Татарстан об их утверждении во исполнение  постановлением Кабинета Министров Республики Татарстан  от 29.02.2012 №177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</w:t>
            </w:r>
          </w:p>
        </w:tc>
      </w:tr>
      <w:tr>
        <w:trPr>
          <w:trHeight w:val="23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Воспроизводство минерально-сырьевой базы и регулирование недр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: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и заявок о предоставлении права пользования участками недр на территории Республики Татарстан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е Научно-технического совета Управления по недропользованию по Республике Татарстан;</w:t>
            </w:r>
          </w:p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работе Территориальной комиссии по запасам полезных ископаемых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работе комиссии по рассмотрению проектов разработки месторождений полезных ископаемы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, 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управ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</w:t>
            </w:r>
            <w:r>
              <w:rPr>
                <w:sz w:val="24"/>
                <w:szCs w:val="24"/>
              </w:rPr>
              <w:t>государственной услуги по осуществлению оформления, государственной регистрации и выдачи лицензий на пользование участками недр местного значения в Республике Татарстан, внесения в них изменений и дополнений, а также их переоформления и принятия решений о досрочном прекращении и приостановлении права пользования участками недр местного значения в Республике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мере поступления заявлений недропользова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, Управление минерально-сырьевых и водных ресурсо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лицензирования недропользовани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нформационных геологических ресурсов и мониторинга геологической среды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геологии твердых полезных ископаемы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уведомлений пользователей недр о намерении осуществлять добычу общераспространенных полезных ископаемых для собственных производственных и технологических нужд в границах предоставленных им горных отводов и (или) геологических отво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мере поступления уведом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лицензирования недр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озможности осуществления добычи собственниками земельных участков, землепользователями, землевладельцами и арендаторами земельных участков на территории Республики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мере поступления запросов и уведом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, 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геологии твердых полезных ископаемых совместно с отделом лицензирования недр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-1134" w:leader="none"/>
                <w:tab w:val="decimal" w:pos="284" w:leader="none"/>
                <w:tab w:val="left" w:pos="7445" w:leader="none"/>
                <w:tab w:val="left" w:pos="7587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запасов общераспространённых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tabs>
                <w:tab w:val="clear" w:pos="720"/>
                <w:tab w:val="decimal" w:pos="49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еологии твёрдых полезных ископаемы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-1134" w:leader="none"/>
                <w:tab w:val="decimal" w:pos="284" w:leader="none"/>
                <w:tab w:val="left" w:pos="7445" w:leader="none"/>
                <w:tab w:val="left" w:pos="7587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овместно с Управлением по  недропользованию по Республике Татарстан заключений об отсутствии общераспространённых полезных ископаемых под участком предстоящей застройки или разрешений на застройку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tabs>
                <w:tab w:val="clear" w:pos="720"/>
                <w:tab w:val="decimal" w:pos="49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еологии твёрдых полезных ископаемы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-1134" w:leader="none"/>
                <w:tab w:val="decimal" w:pos="284" w:leader="none"/>
                <w:tab w:val="left" w:pos="7445" w:leader="none"/>
                <w:tab w:val="left" w:pos="7587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места размещения объекта строитель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tabs>
                <w:tab w:val="clear" w:pos="720"/>
                <w:tab w:val="decimal" w:pos="49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еологии твёрдых полезных ископаемы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-1134" w:leader="none"/>
                <w:tab w:val="decimal" w:pos="284" w:leader="none"/>
                <w:tab w:val="left" w:pos="7445" w:leader="none"/>
                <w:tab w:val="left" w:pos="7587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комиссии по установлению факта открытия месторождения общераспространённых полезных ископаемы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tabs>
                <w:tab w:val="clear" w:pos="720"/>
                <w:tab w:val="decimal" w:pos="49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еологии твёрдых полезных ископаемы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змеров, порядка внесения и доначисления платежей при пользовании недрами по участкам недр местного значения; разработка условий лицензионных соглашений на право пользования недрами в части налогов и платеж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ктор развития недропользования совместно с отделом лицензирования недрополь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авильностью исчисления, полнотой и своевременностью внесения платежей при пользовании недрами в бюджет Республики Татарстан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ктор развития недропользования совместно с отделом финансового контроля, учета и отчет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территориального фонда геологической информации и республиканского банка цифровой информации по геологии и недропользованию, в том числе:</w:t>
              <w:br/>
              <w:t>- прием, хранение и систематизация геологических отчетов и картографических материалов;</w:t>
              <w:br/>
              <w:t>- предоставление геологической информации по запросу;</w:t>
              <w:br/>
              <w:t>- государственная регистрация лицензий на пользование участками недр местного значения и дополнений к лицензионным соглашения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ального баланса запасов общераспространенных полезных ископаемых за 2013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фактографических баз данных по общераспространенным полезным ископаемы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аукционной комиссии по рассмотрению заявок на участие в аукционе и аукционов на предоставление права пользования участками нед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формации о проводимых аукционах на право пользования недрами, их результатах, о лицензировании пользования недрами, о ресурсной базе общераспространенных полезных ископаемых; о хранящихся отчетах в фонде геологической информации на сайте министер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распоряжения Кабинета Министров Республики Татарстан «Об объемах добычи нефти, эксплуатационного и поисково-разведочного бурения нефтегазодобывающими предприятиями Республики Татарстан на 2014 год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геологии углеводородного сырья</w:t>
            </w:r>
          </w:p>
        </w:tc>
      </w:tr>
      <w:tr>
        <w:trPr>
          <w:trHeight w:val="35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. Прогнозирование и экономика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и проведение мероприятий, направленных на привлечение и использование ассигнований из федерального бюджета в сферу экологии Республики Татарстан по направлениям: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- субвенции на осуществление отдельных полномочий РФ в области водных отношен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ая целевая программа «Развитие  водохозяйственного комплекса Российской Федерации в 2012-2020 годы»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е целевые программы (ФЦП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 Управление охраны окружающей сре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чней природоохранных мероприятий и подписание с Исполнительными комитетами  муниципальных образований Республики Татарстан Соглашений о взаимодействии при реализации природоохранных мероприятий за счет средств муниципального бюджета в объеме дохода, поступающего в бюджеты муниципальных районов от платы за негативное воздействие на окружающую среду, на 2015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омплекта обосновывающих документов для участия подпрограммы «Развитие водохозяйственного комплекса Республики Татарстан на 2014-2020 годы» Государственной программы «Охрана окружающей среды, воспроизводство и использование природных ресурсов Республики Татарстан на 2014-2020  годы» на конкурсном отборе региональных программ в области рационального использования водных ресурсов для получения субсидий из федерального бюджета на 2015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экономических прогнозов по виду деятельности «Охрана окружающей среды» по форме 2-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охраны окружающей среды совместно со структурными подразделениям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водного прогноза объема государственных закупок АИС ПОЗ на плановый пери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. Финансовое сопровождение программной деятельности министер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акета документов для финансирования мероприятий из бюджетов различных уровней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  <w:tab w:val="left" w:pos="4628" w:leader="none"/>
                <w:tab w:val="left" w:pos="5766" w:leader="none"/>
                <w:tab w:val="left" w:pos="7473" w:leader="none"/>
                <w:tab w:val="left" w:pos="91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для размещения государственного заказа (участие в разработке и согласование технических заданий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ение государственных контрактов на выполнение научно-исследовательск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меральной проверки финансовых отчет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НИОКР в Татарстанском ЦН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23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. Подготовка аналитических материал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О ходе выполнения Ком</w:t>
              <w:softHyphen/>
              <w:t>плексного плана действий Правительства Республики Татарстан по реализации Послания Президента Республики Татарстан Государственному Совету Республики Татарстан в 2014 г.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 о выполнении министерством Госзаказа на управление (индикаторы качества жизни, оценки уровня жизни населения для Минэкономики РТ и Комитета РТ по социально-экономическому развитию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ов в ЦЭСИ и Минэкономики РТ по предоставляемым МЭПР РТ государственным услугам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тчетов в Минсвязи РТ и Минэкономики РТ по предоставляемым МЭПР РТ государственным услуга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ов по Обязательству сторон по 3-х стороннему соглашению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 по Программе социально-экономического развития 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тчетов по исполнению перечня поручений, данных на итоговой коллегии за 2013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ходе реализации Стратегии социально-экономического развития Приволжского Федерального округа на период до 2020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результатах работы природоохранного комплекса  по улучшению экологической обстановки в Республике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для госдоклада РФ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ов по показателям эффективности деятельности министерств (ведомств) Республики Татарста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гноза социально–экономического развития Республики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де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по запросам об экологическом образовании, воспитании и просвещении, а также взаимодействия с общественными организациями в Республике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информационно-аналитических материалов, отчетов о финансировании природоохранных мероприятий, финансируемых за счет федерального бюджета, размещение их на сайте министер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ое агентство водных ресурс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экономики РТ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ение Росприроднадзора по РТ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тдел водных ресурсов НВБВУ по Р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, 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тдел экономики охраны окружающей сре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информационно-аналитических материалов, отчетов о финансировании природоохранных мероприятий, финансируемых за счет республиканского бюджета, размещение их на сайте министерств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экономики РТ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фин РТ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четную палату Р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Комитет Республики Татарстан по социально-экономическому мониторингу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орма № 18-КС «Сведения об инвестициях в основной капитал, направленных на охрану ОС и рациональное использование природных ресурсов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орма № 1-ЦП «Сведения о финансировании федеральных и республиканских целевых программ, реализуемых на территории Республики Татарст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, 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экономики охраны окружающей среды, </w:t>
            </w:r>
            <w:r>
              <w:rPr>
                <w:sz w:val="24"/>
                <w:szCs w:val="24"/>
              </w:rPr>
              <w:t>Отдел государственного заказа, конкурсных тор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нформационно-аналитических материалов, отчетов о финансировании природоохранных мероприятий, финансируемых за счет муниципального бюджета в рамках соглашений с</w:t>
            </w:r>
            <w:r>
              <w:rPr>
                <w:sz w:val="24"/>
                <w:szCs w:val="24"/>
              </w:rPr>
              <w:t xml:space="preserve"> Исполнительными комитетами  муниципальных образований Республики Татарст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недельно, ежемесячно, 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, Территориальные управления министе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в государственный водный реестр сведений, по состоянию на 01.01.2014 в соответствии с приказом Министерства природных ресурсов Российской Федерации от 21.08.2007 № 215 «Об утверждении порядка предоставления и состава сведений, предоставляемых органами исполнительной власти субъектов Российской Федерации, для внесения в Государственный водный реестр», во исполнение поручения Премьер-министра Республики Татарстан от 15.11.2008 № 31963-МР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водных объектов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регулирования водопользования, Министерство земельных и имущественных отношений Республики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хозяйства Республики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и использованию объектов животного мира Республики Татарстан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правочной, отчетной информации о финансировании природоохранных мероприятий в разрезе районов, коньюктурных обзоров по отдельным объекта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и инвести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сполнения инвестиционн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подготовка разделов Государственного  доклада о состоянии природных ресурсов и об охране окружающей среды в Республике Татарстан в 2014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I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министе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одготовка отчета по </w:t>
            </w:r>
            <w:r>
              <w:rPr>
                <w:sz w:val="24"/>
                <w:szCs w:val="24"/>
              </w:rPr>
              <w:t>осуществлению  государственного надзора по утвержденной форме федерального статистического наблюдения(форма №1 контроль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tt-RU"/>
              </w:rPr>
              <w:t>,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tt-RU"/>
              </w:rPr>
              <w:t xml:space="preserve">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Т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 в системе «Открытый Татарстан» по осуществлению  регионального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экологического надзора.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в системе «Открытый Татарстан»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являемости  нарушений по дням в разрезе территориальных управлени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«Об осуществлении государственного надзора и об эффективности такого надзора в 2013г.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tt-RU"/>
              </w:rPr>
              <w:t>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рассмотрению протоколов об административных правонарушениях в области охраны окружающей среды , предусмотренных ст. 3.6 КоАП Р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ТУ, административными комиссиями муниципальных район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в прокуратуру  «Сведения  о проведенных проверках в отношении юридических лиц и индивидуальных предпринимател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экологического надз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ТУ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Обеспечение граждан достоверной информацией о состоянии окружающей среды и природопользования в Республике Татарстан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южетов и статей по вопросам развития системы непрерывного экологического образования и воспитания населения республики для С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ела «Экологическое, образование, воспитание и информационно-просветительская деятельность» для Государственного доклада «О состоянии природных ресурсов и об охране окружающей среды Республики Татарст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азмещение информации о проводимых и проведенных аукционах по предоставлению права пользования участками недр местного значения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rg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гулирования отношений недр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геологических ресурсов и мониторинга геологической среды совместно 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ктором развития недропольз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экологических программ на центральных государственных телеканалах Республики Татарстан Россия-1 «Татарстан», «Россия-24», ТРК «Новый ве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рганизации финансир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организация брифингов и пресс-конференций совместно с «Татмедиа» и участием министра экологии и природных ресурсов Республики Татарстан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одготовка видео фильмов, видеообзоров и т.п. к коллегиям, межведомственным комиссиям, выездным заседания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рганизации финансир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нформационных и печатных материалов «О состоянии природных ресурсов и об охране окружающей среды Республики Татарстан», а также о деятельности министерства в печатных издания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рганизации финансировани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южетов и статей по вопросам развития системы непрерывного экологического образования и воспитания населения республики для С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. Создание, внедрение и сопровождение информационных систе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Паспорта информатизации Министерств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нформационных ресурсов и информационных систем Министерства в едином реестре информационных ресурсов и информационных систем соответствен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В течение года по мере внесения изменений в инф. сис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ГИС «Экологическая карта Республики Татарстан» в центральном аппарате, территориальных управлениях и Государственной инспекции экологического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-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отчетов и модернизация модулей по запросам пользовате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ГИС «Экологическая карта Республики Татарст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Исполнителями по госконтрак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этапа ГИС «Рыболовство» в рамках ГИС «Экологическая карта Республики Татарст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Исполнителями по госконтракту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ддержка пользователей системы межведомственного электронного документообор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продление, создание  электронно-цифровых подписей сотрудникам для работы в системе межведомственного электронного документообор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развития информационных систем и информатизации совместно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 РТ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продление, создание  электронно-цифровых подписей сотрудникам для работы в системе межведомственного электро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развития информационных систем и информатизации совместно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 РТ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продление, создание  электронно-цифровых подписей сотрудникам для работы с информационным ресурсом Управления Росреестр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развития информационных систем и информатизации совместно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 РТ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тивная и техническая поддержка, установка клиентских АРМ для работы в  единой информационно-аналитической системе в области охраны окружающей среды и природопользования (далее ЕРИАС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хронизация  распределенных баз данных территориальных управлений и центральной базы данных ЕРИА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ативная и техническая поддержка при работе в  ГИС «Мониторинг мест несанкционированного размещения отходов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ативная и техническая поддержка при работе в  ГИС «Экологическая карта Республики Татарст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тивная и техническая поддержка систе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 «Бухгалтерия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 «Зарплата+кадры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аксНет-Референт»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«Барс.</w:t>
            </w:r>
            <w:r>
              <w:rPr>
                <w:sz w:val="24"/>
                <w:szCs w:val="24"/>
                <w:lang w:val="en-US"/>
              </w:rPr>
              <w:t>Web-</w:t>
            </w:r>
            <w:r>
              <w:rPr>
                <w:sz w:val="24"/>
                <w:szCs w:val="24"/>
              </w:rPr>
              <w:t>Своды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кументы ПУ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ЦК-планирование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«АЦК – финансы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ФД-портал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06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«Континент-АП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ройка рабочих мест сотрудников, устранение неполадок в работе оборудования, программного обеспечения, настройка сети, эл. почты, Интернет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системы видеоконференцсвязи центрального аппарата с территориальными управления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документации по информационной безопасност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работ по обеспечению информационной безопасности и контроль соблюдения сотрудниками министерства регламентов по информационной безопас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вирусной активности в сетях министерств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объектов информатизации по требованиям безопасности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одных заявок на приобретение оргтехники и программного обеспечения для нужд министер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еверного территориального управления системой видеоконференцсвяз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9. Экологическое воспитание и просвещение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Общероссийских Дней защиты от экологической опас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преля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поддержкой и освещение мероприятий, посвящённых всеобщему непрерывному экологическому воспитанию, образованию и просвещению, ведение работы в СМИ по пропаганде знаний об охране окружающей среды, воспитанию у населения бережного отношения к природным богатства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экологическому образованию и просвещению населения республик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поддержкой и освещение мероприятий, посвящённых всеобщему непрерывному экологическому воспитанию, образованию и просвещению, ведение работы в СМИ по пропаганде знаний об охране окружающей среды, воспитанию у населения бережного отношения к природным богатства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 –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. Координация деятельности общественных экологических организаций и объединений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техническое обеспечение работы Общественного совета при министерстве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и методическая поддержка деятельности общественных экологических организаций и объедин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 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. Организация и проведение конкурсов, семинаров, конференций, совещаний, выставок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bookmarkStart w:id="5" w:name="OLE_LINK6"/>
            <w:bookmarkStart w:id="6" w:name="OLE_LINK5"/>
            <w:r>
              <w:rPr>
                <w:sz w:val="24"/>
                <w:szCs w:val="24"/>
              </w:rPr>
              <w:t>Организация и проведение секции «Экологическая безопасность» в рамках III Международной научно-практической конференции «Современные проблемы безопасности жизнедеятельности: настоящее и будущее»</w:t>
            </w:r>
            <w:bookmarkEnd w:id="5"/>
            <w:bookmarkEnd w:id="6"/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-28 февра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и и проведение конференции в рамках Международного симпозиума «Энергоресурсоэффективность и энергосбереж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-20 мар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жрегиональной научно-практической конференции «Промышленная экология и безопасность» в рамках Татарстанского Нефтегазохимического Форума. Участие в организации и проведении специализированной выставки «Экотехнологии и оборудование XXI ве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«Человек и природа» и «ЭКОлидер Татарстан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 министер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дународной акции «Час Земл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ледняя суббота марта 2014 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дународной природоохранной акции «День без автомобиля»</w:t>
            </w:r>
            <w:r>
              <w:rPr>
                <w:bCs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республиканских акций: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 чистоты», «Единый экологический уро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ткрытого республиканского молодежного конкурса социальной экологической рекламы «Чистый взгляд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-IV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-1134" w:leader="none"/>
                <w:tab w:val="decimal" w:pos="284" w:leader="none"/>
                <w:tab w:val="left" w:pos="7445" w:leader="none"/>
                <w:tab w:val="left" w:pos="7587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совещанию с участием Президента Республики Татарстан по итогам работы нефтяных компаний Республики Татарста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tabs>
                <w:tab w:val="clear" w:pos="720"/>
                <w:tab w:val="decimal" w:pos="49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геологии углеводородного сырь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выставочного мероприятия «Чистая вода. Казань -2014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 водных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занская ярмарк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Республики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мышленности Республики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Республики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одных ресурсов по Республике Татарстан Нижне-Волжского бассейнового водного управ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Средволгаводхоз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природнадзора по Республике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природнадзора по Республике Татарст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промышленная палата Республики Татарстан и др.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коллегий, совещаний, организуемых министерство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дународной природоохранной акции «День без автомобил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курсов среди журналистов на лучшее освещение в СМИ экологических проблем и их путей решения (дополнительно к конкурсу «Человек и приро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имодействия со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рганизации финансирования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 Разработка нормативно-методической документаци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южетов и статей по вопросам развития системы непрерывного экологического образования и воспитания населения республики для С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й и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их рекомендаций по проведению республиканских акций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 чистоты», «Единый экологический уро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й и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. Кадровая поли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государственных служащих центрального аппарата министерств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утвержденному график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службы и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государственных служащих территориальных управлений министерств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утвержденному график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службы и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экзамен государственных служащих для присвоения классных чинов государственной служб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утвержденному график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службы и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вопросов реформирования и развития государственной службы в министерст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ся ежекварт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в Департамент гос. службы при Президенте РТ, к 5 числу месяца, следующего за отчетным перио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службы и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чётов в Реестр о сменяемости гос. служащих государственной гражданской службы министер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ся в Департамент гос. службы при Президенте РТ в соответствии с Указом Президента РТ от 23.10.200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П-4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службы и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сотрудников министерства в высших учебных заведения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-ствии с Программой по профессио-нального разви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сударственной службы и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 по соблюдению требований к служебному поведению государственных гражданских служащих МЭПР РТ и урегулированию конфликта интере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блюдению требований к служебному поведению государственных гражданских служащих МЭПР РТ и урегулированию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 при министре по противодействию корруп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ри министре по противодействию корруп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 Организация и проведение переподготовки и обучения специалистов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хнической учебы сотрудников Территориальных управлений, по вопросам нормирования в области охраны окружающей среды, государственной экологической экспертизы и экологического мониторин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Э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  <w:p>
            <w:pPr>
              <w:pStyle w:val="Normal"/>
              <w:widowControl w:val="false"/>
              <w:ind w:left="-70" w:firstLine="70"/>
              <w:jc w:val="center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both"/>
              <w:rPr/>
            </w:pPr>
            <w:r>
              <w:rPr>
                <w:sz w:val="24"/>
                <w:szCs w:val="24"/>
              </w:rPr>
              <w:t>Проведение учебы с представителями предприятий-природопользователей по вопросам нормирования в области охраны окружающей сре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4"/>
                <w:szCs w:val="24"/>
              </w:rPr>
              <w:t>Отдел нормирования воздействия на окружающую среду</w:t>
            </w:r>
          </w:p>
        </w:tc>
      </w:tr>
      <w:tr>
        <w:trPr>
          <w:trHeight w:val="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учебы сотрудников территориальных управлений Министерства по вопросам охраны окружающей сред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твержден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Э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храны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ерально-сырьевых и в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экологической экспертизы и нормирования воздействия на окружающую сре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И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дрогеологии и  регулирования водополь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мониторинга</w:t>
            </w:r>
          </w:p>
        </w:tc>
      </w:tr>
      <w:tr>
        <w:trPr>
          <w:trHeight w:val="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сотрудников министерства по работе с информационно-правовыми системам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твержденному</w:t>
            </w:r>
          </w:p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й и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/>
            </w:pPr>
            <w:r>
              <w:rPr>
                <w:sz w:val="24"/>
                <w:szCs w:val="24"/>
              </w:rPr>
              <w:t>Отдел развития информационных систем и информ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рса повышения квалификации сотрудников ТУ, курирующих направление «Экологическое образование, воспитание и просвещение населения РТ. Координация деятельности общественных экологических организаций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формационно-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логического образования и взаимодействия с общественными организациями</w:t>
            </w:r>
          </w:p>
        </w:tc>
      </w:tr>
      <w:tr>
        <w:trPr>
          <w:trHeight w:val="329" w:hRule="atLeast"/>
        </w:trPr>
        <w:tc>
          <w:tcPr>
            <w:tcW w:w="1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 Правовая деятельность</w:t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тересов Министерства экологии и природных ресурсов Республики Татарстан в судах общей юрисдикции и в арбитражных суда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 правоохранительных и контрольно-надзорных орган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труктурными подразделениями Министер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51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BodyText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b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44" w:leader="none"/>
        <w:tab w:val="left" w:pos="4628" w:leader="none"/>
        <w:tab w:val="left" w:pos="5766" w:leader="none"/>
        <w:tab w:val="left" w:pos="7473" w:leader="none"/>
        <w:tab w:val="left" w:pos="9180" w:leader="none"/>
      </w:tabs>
      <w:jc w:val="center"/>
    </w:pPr>
    <w:rPr>
      <w:b/>
    </w:rPr>
  </w:style>
  <w:style w:type="paragraph" w:styleId="Style6">
    <w:name w:val="Цитата"/>
    <w:basedOn w:val="Normal"/>
    <w:qFormat/>
    <w:pPr>
      <w:ind w:left="5812" w:right="707" w:hanging="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176" w:hanging="142"/>
    </w:pPr>
    <w:rPr>
      <w:b/>
    </w:rPr>
  </w:style>
  <w:style w:type="paragraph" w:styleId="31">
    <w:name w:val="Основной текст с отступом 3"/>
    <w:basedOn w:val="Normal"/>
    <w:qFormat/>
    <w:pPr>
      <w:ind w:left="-108" w:hanging="0"/>
    </w:pPr>
    <w:rPr>
      <w:b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4:47:00Z</dcterms:created>
  <dc:creator>Евгения Андриенко</dc:creator>
  <dc:description/>
  <cp:keywords/>
  <dc:language>en-US</dc:language>
  <cp:lastModifiedBy>Bagaviev</cp:lastModifiedBy>
  <cp:lastPrinted>2013-12-26T13:10:00Z</cp:lastPrinted>
  <dcterms:modified xsi:type="dcterms:W3CDTF">2014-01-15T10:39:00Z</dcterms:modified>
  <cp:revision>99</cp:revision>
  <dc:subject/>
  <dc:title>Проект</dc:title>
</cp:coreProperties>
</file>