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Утверждаю </w:t>
      </w:r>
    </w:p>
    <w:p>
      <w:pPr>
        <w:pStyle w:val="Normal"/>
        <w:ind w:left="4500" w:hanging="0"/>
        <w:rPr/>
      </w:pPr>
      <w:r>
        <w:rPr>
          <w:sz w:val="20"/>
          <w:szCs w:val="20"/>
        </w:rPr>
        <w:t>Начальник  Волжско-Камского территориального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управления МЭПР РТ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Р.Г.Ахметзянов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«18» октября  2019 г.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работы Волжско-Камского территориального управления МЭПР 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иод с 21 октября по 25 октября  201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0"/>
        <w:gridCol w:w="298"/>
        <w:gridCol w:w="2120"/>
        <w:gridCol w:w="442"/>
        <w:gridCol w:w="9"/>
        <w:gridCol w:w="37"/>
        <w:gridCol w:w="221"/>
        <w:gridCol w:w="425"/>
        <w:gridCol w:w="6"/>
        <w:gridCol w:w="81"/>
        <w:gridCol w:w="910"/>
        <w:gridCol w:w="136"/>
        <w:gridCol w:w="343"/>
        <w:gridCol w:w="100"/>
        <w:gridCol w:w="550"/>
        <w:gridCol w:w="290"/>
        <w:gridCol w:w="427"/>
        <w:gridCol w:w="11"/>
        <w:gridCol w:w="64"/>
        <w:gridCol w:w="11"/>
        <w:gridCol w:w="622"/>
        <w:gridCol w:w="438"/>
        <w:gridCol w:w="130"/>
        <w:gridCol w:w="1013"/>
      </w:tblGrid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в территориальном управлении.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.Г.Ахметзянов 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10.2019 г.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Чистополь, ул. Фрунзе 97а</w:t>
            </w:r>
          </w:p>
        </w:tc>
      </w:tr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в Администрации города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.Г.Ахметзянов 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0.2019 г.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ь работу по взысканию</w:t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ЫЕ ЗАСЕДАНИЯ</w:t>
            </w:r>
          </w:p>
        </w:tc>
      </w:tr>
      <w:tr>
        <w:trPr>
          <w:trHeight w:val="268" w:hRule="atLeast"/>
        </w:trPr>
        <w:tc>
          <w:tcPr>
            <w:tcW w:w="428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КОНТРОЛЬ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ПРОВЕРКИ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РОВЕРКА ВЫПОЛНЕНИЯ ПРЕДПИСАНИЯ</w:t>
            </w:r>
          </w:p>
        </w:tc>
      </w:tr>
      <w:tr>
        <w:trPr>
          <w:trHeight w:val="108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ЖАЛОБАМ</w:t>
            </w:r>
          </w:p>
        </w:tc>
      </w:tr>
      <w:tr>
        <w:trPr>
          <w:trHeight w:val="279" w:hRule="atLeast"/>
        </w:trPr>
        <w:tc>
          <w:tcPr>
            <w:tcW w:w="37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НЫЙ КОНТРОЛЬ</w:t>
            </w:r>
          </w:p>
        </w:tc>
      </w:tr>
      <w:tr>
        <w:trPr>
          <w:trHeight w:val="15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точки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17"/>
                <w:szCs w:val="17"/>
              </w:rPr>
            </w:pPr>
            <w:r>
              <w:rPr>
                <w:rFonts w:cs="Arial" w:ascii="Arial" w:hAnsi="Arial"/>
                <w:color w:val="2E424D"/>
                <w:sz w:val="17"/>
                <w:szCs w:val="17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17"/>
                <w:szCs w:val="17"/>
              </w:rPr>
            </w:pPr>
            <w:r>
              <w:rPr>
                <w:rFonts w:cs="Arial" w:ascii="Arial" w:hAnsi="Arial"/>
                <w:color w:val="2E424D"/>
                <w:sz w:val="17"/>
                <w:szCs w:val="17"/>
              </w:rPr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20"/>
                <w:szCs w:val="20"/>
              </w:rPr>
            </w:pPr>
            <w:r>
              <w:rPr>
                <w:rFonts w:cs="Arial" w:ascii="Arial" w:hAnsi="Arial"/>
                <w:color w:val="2E424D"/>
                <w:sz w:val="20"/>
                <w:szCs w:val="20"/>
              </w:rPr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кольный эко – патруль</w:t>
            </w:r>
          </w:p>
        </w:tc>
      </w:tr>
      <w:tr>
        <w:trPr>
          <w:trHeight w:val="233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ыскание ущербов</w:t>
            </w:r>
          </w:p>
        </w:tc>
      </w:tr>
      <w:tr>
        <w:trPr>
          <w:trHeight w:val="233" w:hRule="atLeast"/>
        </w:trPr>
        <w:tc>
          <w:tcPr>
            <w:tcW w:w="502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взысканию ущербов по статьям 8.2 КоАП РФ за 2017 год. 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.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ьеры</w:t>
            </w:r>
          </w:p>
        </w:tc>
      </w:tr>
      <w:tr>
        <w:trPr>
          <w:trHeight w:val="562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ст. 7.3 КоАП РФ</w:t>
            </w:r>
          </w:p>
        </w:tc>
      </w:tr>
      <w:tr>
        <w:trPr>
          <w:trHeight w:val="233" w:hRule="atLeast"/>
        </w:trPr>
        <w:tc>
          <w:tcPr>
            <w:tcW w:w="45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взысканию ущербов по статьям 7.3 КоАП РФ за 2018 год. </w:t>
            </w:r>
          </w:p>
        </w:tc>
        <w:tc>
          <w:tcPr>
            <w:tcW w:w="5557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20.25 КоАП РФ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7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работа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ст. 8.41 КоАП РФ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работа</w:t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416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мероприятий Волжско-Камского ТУ, своевременное рассмотрение и подготовка документов выше стоящих организаций и другие ведомства. Общее руководство за деятельностью  Волжско-Камского  ТУ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А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20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сти проверки в ГЛОНАСС +112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833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сполнением постановления о нарушении правил водопользования по ст. 8.14  КоАП РФ. Проверка информации о неисполнении условий водопользования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pacing w:val="2"/>
                <w:sz w:val="20"/>
                <w:szCs w:val="20"/>
              </w:rPr>
              <w:t>результатах  инспекторского  контроля  объектов  ГИЭ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должностных, юридических лицах и индивидуальных предпринимателях, допустивших нарушения в сфере обращения с отходами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7 числа каждого месяца.</w:t>
            </w:r>
          </w:p>
        </w:tc>
      </w:tr>
      <w:tr>
        <w:trPr>
          <w:trHeight w:val="104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формацию п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ичеству материалов, направленных на приостановку и по которым принято решение о приостанов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ичество материалов освещенных в СМИ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тыхова Р.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pacing w:val="2"/>
                <w:sz w:val="20"/>
                <w:szCs w:val="20"/>
              </w:rPr>
              <w:t>результатах  инспекторского  контроля  объектов  ГИЭ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2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z w:val="20"/>
                <w:szCs w:val="20"/>
              </w:rPr>
              <w:t>результатах    аналитического    контроля    объектов    ЦСИАК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2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базе данных по карьерам, оформление актов, выбор земельных участков для предоставления под строительство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лин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399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равилам благоустройства.</w:t>
            </w:r>
          </w:p>
        </w:tc>
      </w:tr>
      <w:tr>
        <w:trPr>
          <w:trHeight w:val="43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</w:tr>
      <w:tr>
        <w:trPr>
          <w:trHeight w:val="543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ошешминский муниципальный район 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енко Н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10.2019 г.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ский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лямов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0.2019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польский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10.2019-25.10.2019 г.</w:t>
            </w:r>
          </w:p>
        </w:tc>
      </w:tr>
      <w:tr>
        <w:trPr>
          <w:trHeight w:val="298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 нарушению правил благоустройства  ст. 3.6 КоАП РТ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анов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невнесению в установленные сроки платы за негативное воздействие на ОС (ст. 8.41 КоАП РФ)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по четверг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выполнении плана-графика работы СИАК в отдел нормирования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АК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до 10 числа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работ и отчета ВКТУ за неделю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форме ГЭК еженедельны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ополнении татароязычной версии разделов официального сайта МЭПР РТ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ыхова Р.Х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до 1 числа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лановым и внеплановым проверкам за неделю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14:00</w:t>
            </w:r>
          </w:p>
        </w:tc>
      </w:tr>
      <w:tr>
        <w:trPr>
          <w:trHeight w:val="34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обращению гражда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М.Ю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14:00</w:t>
            </w:r>
          </w:p>
        </w:tc>
      </w:tr>
      <w:tr>
        <w:trPr>
          <w:trHeight w:val="2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удебной практике ТУ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09:00</w:t>
            </w:r>
          </w:p>
        </w:tc>
      </w:tr>
      <w:tr>
        <w:trPr>
          <w:trHeight w:val="54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четов по бланкам протоколов КХ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55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четов в ЦСИАК по деятельности специнспекции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41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согласовании земель отводимых для многодетных семе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лин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</w:t>
            </w:r>
          </w:p>
        </w:tc>
      </w:tr>
      <w:tr>
        <w:trPr>
          <w:trHeight w:val="375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входящей и исходящей документации. Делопроизводство.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М.Ю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99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ИАК</w:t>
            </w:r>
          </w:p>
        </w:tc>
      </w:tr>
      <w:tr>
        <w:trPr>
          <w:trHeight w:val="841" w:hRule="atLeast"/>
        </w:trPr>
        <w:tc>
          <w:tcPr>
            <w:tcW w:w="49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к аккредитации  на новый срок (разработка руководства по качеству, паспорта СИАК), согласно новым критериям аккредитации, в соответствии с ФЗ-412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Е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474" w:hRule="atLeast"/>
        </w:trPr>
        <w:tc>
          <w:tcPr>
            <w:tcW w:w="49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план - графиков поверки приборов на 2017г., подготовка план – графиков отбора проб на 2017г. Актуализация нормативных документов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Е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08:00Z</dcterms:created>
  <dc:creator>Customer</dc:creator>
  <dc:description/>
  <cp:keywords/>
  <dc:language>en-US</dc:language>
  <cp:lastModifiedBy>Резеда</cp:lastModifiedBy>
  <cp:lastPrinted>2019-10-25T09:33:00Z</cp:lastPrinted>
  <dcterms:modified xsi:type="dcterms:W3CDTF">2019-10-25T06:33:00Z</dcterms:modified>
  <cp:revision>76</cp:revision>
  <dc:subject/>
  <dc:title>№</dc:title>
</cp:coreProperties>
</file>