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тикоррупционно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ы за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  201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 года отделом правового обеспечения была  проведена правовая экспертиза на наличие коррупциогенных факторов 3 проектов  нормативных правовых актов, регулирующих направления деятельности, наиболее подверженных коррупционным рискам, на предмет коррупциог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 проект распоряжения Кабинета Министров  Республики Татарстан, 1 проект  приказа Минист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урнале учета проведенных антикоррупционных экспертиз проектов нормативных правовых актов и нормативных правовых актов Министерства экологии и природных ресурсов Республики Татарстан  фиксируются нормативные правовые акты и проекты нормативных правовых актов, в отношении которых проведена правовая экспертиза на предмет коррупциог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я о проведенной антикоррупционной экспертизе размещена на официальном сайте:  </w:t>
      </w:r>
      <w:r>
        <w:rPr>
          <w:b/>
          <w:bCs/>
          <w:sz w:val="28"/>
          <w:szCs w:val="28"/>
        </w:rPr>
        <w:t>www.eco.tatar.ru</w:t>
      </w:r>
      <w:r>
        <w:rPr>
          <w:bCs/>
          <w:sz w:val="28"/>
          <w:szCs w:val="28"/>
        </w:rPr>
        <w:t xml:space="preserve"> в разделе «Противодействие коррупции/Независимая антикоррупционная экспертиза нормативных правовых актов и проектов нормативных правовых актов, разработанных Министерством экологии и природных ресурсов Республики Татарста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упциогенных факторов по результатам проведенных экспертиз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03:00Z</dcterms:created>
  <dc:creator>Tanya</dc:creator>
  <dc:description/>
  <cp:keywords/>
  <dc:language>en-US</dc:language>
  <cp:lastModifiedBy>309-User2</cp:lastModifiedBy>
  <dcterms:modified xsi:type="dcterms:W3CDTF">2019-10-14T11:03:00Z</dcterms:modified>
  <cp:revision>2</cp:revision>
  <dc:subject/>
  <dc:title>Результаты антикоррупционной экспертизы</dc:title>
</cp:coreProperties>
</file>