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ри министре экологии и природных ресурсов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по противодействию корруп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sz w:val="28"/>
          <w:szCs w:val="28"/>
        </w:rPr>
        <w:t xml:space="preserve"> октября 2019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5:00 209 каб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ние обзоров по итогам анализа представленных за I полугодие 2019 года органами государственной власти Республики Татарстан сведений о реализации мероприятий по противодействию коррупции, а также коррупционных практик по результатам мониторинга правонарушений и преступлений, выявленных в Республике Татарстан за 2017-2019 год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ведущего советника отдела государственной службы и кадров (ответственного по профилактике коррупционных и иных правонарушений) Артемьева А.В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результатов проверки достоверности представленных сведений о доходах, расходах, об имуществе и обязательствах имущественного характера лиц, замещающих должности государственной гражданской службы Республики Татарстан в Министерстве и членов их семей в 2018 году (за отчетный финансовый год с 1 января 2018 года по 31 декабря 2018 года)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едущего советника отдела государственной службы и кадров (ответственного по профилактике коррупционных и иных правонарушений) Артемьева А.В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 реализации мер антикоррупционной политики в Волжско-Камском территориальном управлении.  </w:t>
      </w:r>
    </w:p>
    <w:p>
      <w:pPr>
        <w:pStyle w:val="Normal"/>
        <w:spacing w:lineRule="auto" w:line="36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 начальника Волжско-Камского территориального управления Ахметзянова Р.Г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смотрение результатов исполнения административных регламентов оказания государственных услуг юридическим и физическим лицам в 2018 году и в первом полугодии 2019 года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начальника сводного отдела Головиной Э.Н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смотрение результатов исполнения Федерального закона от 05.04.2013 № 44 – ФЗ «О контрактной системе в сфере закупок товаров, работ, услуг для обеспечения государственных и муниципальных нужд» за первое полугодие 2018 года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начальника отдела госзаказа и конкурсных торгов Тугушева А.А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ведение итогов конкурса детского антикоррупционного рисунка «Мир без коррупции»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осударственной службы и кадров Галиевой З.Д.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49:00Z</dcterms:created>
  <dc:creator>Piternova</dc:creator>
  <dc:description/>
  <cp:keywords/>
  <dc:language>en-US</dc:language>
  <cp:lastModifiedBy>406-User1</cp:lastModifiedBy>
  <cp:lastPrinted>2017-03-27T09:29:00Z</cp:lastPrinted>
  <dcterms:modified xsi:type="dcterms:W3CDTF">2019-09-30T12:29:00Z</dcterms:modified>
  <cp:revision>9</cp:revision>
  <dc:subject/>
  <dc:title/>
</cp:coreProperties>
</file>