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Вр.и.о. начальника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В.Сафин</w:t>
      </w:r>
    </w:p>
    <w:p>
      <w:pPr>
        <w:pStyle w:val="Normal"/>
        <w:ind w:left="4500" w:hanging="0"/>
        <w:rPr/>
      </w:pPr>
      <w:r>
        <w:rPr/>
        <w:t>«_____»________2019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3.09.2019 г. по 27.09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, Фарухова Л.М., Латыш Ф.К., 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ский состав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атуллина Л.Р., Фарухова Л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мер по письму Прокуратуры РТ по обращению регионального оператора об отсутствии договоров предприятий, организаций и  ПБОЮЛ по обращению с ТК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сполнение приказа МЭПР РТ от 20.06.2019г. №634-п проведение операции «Чистый воздух»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-</w:t>
            </w:r>
          </w:p>
          <w:p>
            <w:pPr>
              <w:pStyle w:val="Normal"/>
              <w:jc w:val="center"/>
              <w:rPr/>
            </w:pPr>
            <w:r>
              <w:rPr/>
              <w:t>30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усым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Уныш» Атнин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2019-27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3.09.2019 г. по 27.09.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.09.19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7.09.19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бор и анализ отобранных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 xml:space="preserve">лан-графиком работ СИАК Северного ТУ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МЭПР РТ на 2019 год: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- р. Сабинка, в черте пгт Богатые Сабы Сабинского м.р..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- р. Сабинка, 500 м выше места выпуска сточных вод БОС АО «Сабинское МПП ЖКХ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- р. Сабинска, 500 м ниже места выпуска сточных вод БОС АО «Сабинское МПП ЖКХ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- р. Меша, с.Узяк Тюлячинского м.р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диева Ч.Г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9-09-20T06:31:00Z</dcterms:modified>
  <cp:revision>177</cp:revision>
  <dc:subject/>
  <dc:title>№</dc:title>
</cp:coreProperties>
</file>