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9.09.2019 г. по 13.09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 Фарухова Л.М., Латыш Ф.К., 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ский состав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атуллина Л.Р., Фарухова Л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сполнение приказа МЭПР РТ от 20.06.2019г. №634-п проведение операции «Чистый воздух»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-</w:t>
            </w:r>
          </w:p>
          <w:p>
            <w:pPr>
              <w:pStyle w:val="Normal"/>
              <w:jc w:val="center"/>
              <w:rPr/>
            </w:pPr>
            <w:r>
              <w:rPr/>
              <w:t>30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Кама» Балтас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.2019-2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Якты юл» Балтас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кмэк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усым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Шахтер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Кушар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племенной завод имени Ленина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Уныш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2.09.2019 г. по 06.09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.09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.09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бор и анализ отобранных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</w:rPr>
                    <w:t>- р. Атнинка, в черте с.Большая Атня Атнинского м.р.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- р.Атнинка, 500 м выше места выпуска сточных вод БОС МУП «Атнинское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Атнинка, 500 м ниже места выпуска сточных вод БОС МУП «Атнинское ЖКХ»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9-06T08:08:00Z</dcterms:modified>
  <cp:revision>171</cp:revision>
  <dc:subject/>
  <dc:title>№</dc:title>
</cp:coreProperties>
</file>