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/>
      </w:pPr>
      <w:r>
        <w:rPr/>
        <w:t xml:space="preserve">Утверждаю </w:t>
      </w:r>
    </w:p>
    <w:p>
      <w:pPr>
        <w:pStyle w:val="Normal"/>
        <w:ind w:left="4500" w:hanging="0"/>
        <w:rPr/>
      </w:pPr>
      <w:r>
        <w:rPr/>
        <w:t xml:space="preserve">Начальник Северного территориального </w:t>
      </w:r>
    </w:p>
    <w:p>
      <w:pPr>
        <w:pStyle w:val="Normal"/>
        <w:ind w:left="4500" w:hanging="0"/>
        <w:rPr/>
      </w:pPr>
      <w:r>
        <w:rPr/>
        <w:t xml:space="preserve">управления МЭПР РТ </w:t>
      </w:r>
    </w:p>
    <w:p>
      <w:pPr>
        <w:pStyle w:val="Normal"/>
        <w:ind w:left="4500" w:hanging="0"/>
        <w:rPr/>
      </w:pPr>
      <w:r>
        <w:rPr/>
        <w:t>__________________ Р.Д. Шагиахметов</w:t>
      </w:r>
    </w:p>
    <w:p>
      <w:pPr>
        <w:pStyle w:val="Normal"/>
        <w:ind w:left="4500" w:hanging="0"/>
        <w:rPr/>
      </w:pPr>
      <w:r>
        <w:rPr/>
        <w:t>«_____»________2019 г.</w:t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работы Северного территориального управления МЭПР РТ на период </w:t>
      </w:r>
    </w:p>
    <w:p>
      <w:pPr>
        <w:pStyle w:val="Normal"/>
        <w:jc w:val="center"/>
        <w:rPr/>
      </w:pPr>
      <w:r>
        <w:rPr>
          <w:b/>
        </w:rPr>
        <w:t>с 26.08.2019 г. по 29.08.2019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46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685"/>
        <w:gridCol w:w="41"/>
        <w:gridCol w:w="99"/>
        <w:gridCol w:w="2232"/>
        <w:gridCol w:w="40"/>
        <w:gridCol w:w="16"/>
        <w:gridCol w:w="114"/>
        <w:gridCol w:w="1499"/>
        <w:gridCol w:w="72"/>
        <w:gridCol w:w="132"/>
        <w:gridCol w:w="1584"/>
      </w:tblGrid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исполнители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Текущая работа по подготовке и сбору информации на запросы Центрального аппарата, УГИЭН и др. служб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гиахметов Р.Д.,</w:t>
            </w:r>
          </w:p>
          <w:p>
            <w:pPr>
              <w:pStyle w:val="Normal"/>
              <w:jc w:val="center"/>
              <w:rPr/>
            </w:pPr>
            <w:r>
              <w:rPr/>
              <w:t>Сиразутдинова Д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 xml:space="preserve">Ведение базы данных ГЭН </w:t>
            </w:r>
            <w:r>
              <w:rPr>
                <w:lang w:val="en-US"/>
              </w:rPr>
              <w:t>Oracle</w:t>
            </w:r>
            <w:r>
              <w:rPr/>
              <w:t>, ГИС «Экологическая карта», ГИС «Мониторинг мест НРО», своевременное выведение отчета по предписаниям и  информирование инспекторов  в соответствии со сроками их выполнения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разутдинова Д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Контроль за работой с предписаниями, срок исполнения которых истек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гиахметов Р.Д.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готовка еженедельных сведений о результатах ГЭН,  еженедельного отчёта 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Северного ТУ о проделанной работе и экологической обстановке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разутдинова Д.И.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 по пятницам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Подготовка административных материалов к рассмотрению, подготовка информации на запросы прокуратур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диева Ч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Ведение делопроизводства в Северном ТУ, работа с электронным правительством РТ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сева Н.В.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Работа с гражданами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гиахметов Р.Д.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нтроль свалок, поступивших через систему «Школьный эко-патруль», «Народный контроль»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иразутдинова Д.И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 xml:space="preserve">Проведение мероприятий по экологическому воспитанию в образовательных учреждениях </w:t>
            </w:r>
            <w:r>
              <w:rPr/>
              <w:t xml:space="preserve"> на подведомственной территории Северного региона (Арский, Кукморский, Атнинский, Балтасинский, Сабинский, Тюлячинский районы)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устранения ранее выявленных нарушений, оформление материалов по итогам мониторинга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евременное информационное наполнение ГИС «Экологическая карта» 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разутдинова Д.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hd w:fill="F8F1DC" w:val="clear"/>
              </w:rPr>
            </w:pPr>
            <w:r>
              <w:rPr/>
              <w:t xml:space="preserve">Принятие мер по сокращению задолженности по налогам в консолидированный бюджет РТ    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рамшина Т.Т.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8.2019-</w:t>
            </w:r>
          </w:p>
          <w:p>
            <w:pPr>
              <w:pStyle w:val="Normal"/>
              <w:jc w:val="center"/>
              <w:rPr/>
            </w:pPr>
            <w:r>
              <w:rPr/>
              <w:t>29.08.2019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нятие мер по письму Прокуратуры РТ по обращению регионального оператора об отсутствии договоров предприятий, организаций и  ПБОЮЛ по обращению с ТК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 исполнение приказа МЭПР РТ от 20.06.2019г. №634-п проведение операции «Чистый воздух» по надзору за соблюдением установленных нормативов выбросов загрязняющих веществ в отработавших газах автотранспортных средств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9-</w:t>
            </w:r>
          </w:p>
          <w:p>
            <w:pPr>
              <w:pStyle w:val="Normal"/>
              <w:jc w:val="center"/>
              <w:rPr/>
            </w:pPr>
            <w:r>
              <w:rPr/>
              <w:t>30.09.2019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СУДЕБНЫЕ ЗАСЕДА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За неделю нет</w:t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ЫЙ ЭКОЛОГИЧЕСКИЙ НАДЗ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ОВЫЕ ПРОВЕРКИ 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45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родопользователь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пектор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рки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дия</w:t>
            </w:r>
          </w:p>
        </w:tc>
      </w:tr>
      <w:tr>
        <w:trPr>
          <w:trHeight w:val="452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неделю нет</w:t>
            </w:r>
          </w:p>
        </w:tc>
      </w:tr>
      <w:tr>
        <w:trPr>
          <w:trHeight w:val="432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ПЛАНОВЫЕ ПРОВЕР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3" w:hRule="atLeast"/>
        </w:trPr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родопользователь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пектор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рки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дия</w:t>
            </w:r>
          </w:p>
        </w:tc>
      </w:tr>
      <w:tr>
        <w:trPr>
          <w:trHeight w:val="453" w:hRule="atLeast"/>
        </w:trPr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Агрофирма «АЮ» Арского района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иров Ф.Ф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брагимов М.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.08.2019-29.08.2019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аботе</w:t>
            </w:r>
          </w:p>
        </w:tc>
      </w:tr>
      <w:tr>
        <w:trPr>
          <w:trHeight w:val="453" w:hRule="atLeast"/>
        </w:trPr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Якты юл» Балтасинского м.р.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иров Ф.Ф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брагимов М.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8.2019-13.09.2019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аботе</w:t>
            </w:r>
          </w:p>
        </w:tc>
      </w:tr>
      <w:tr>
        <w:trPr>
          <w:trHeight w:val="453" w:hRule="atLeast"/>
        </w:trPr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Икмэк» Сабинского м.р.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иров Ф.Ф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брагимов М.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8.2019-13.09.2019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аботе</w:t>
            </w:r>
          </w:p>
        </w:tc>
      </w:tr>
      <w:tr>
        <w:trPr>
          <w:trHeight w:val="725" w:hRule="atLeast"/>
        </w:trPr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Проведение рейдовых выездных проверок по выявлению нарушений по ст. 3.6 КоАП РТ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6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по ст. 20.25 КоАП Р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ушите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остановления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нспектор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раф, тыс.руб.</w:t>
            </w:r>
          </w:p>
        </w:tc>
      </w:tr>
      <w:tr>
        <w:trPr>
          <w:trHeight w:val="443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неделю нет</w:t>
            </w:r>
          </w:p>
        </w:tc>
      </w:tr>
      <w:tr>
        <w:trPr>
          <w:trHeight w:val="244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рабо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ИАК Северного ТУ МЭПР Р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ериод с 26.08.2019 г. по 29.08.2019 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9938" w:type="dxa"/>
              <w:jc w:val="left"/>
              <w:tblInd w:w="-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3"/>
              <w:gridCol w:w="7273"/>
              <w:gridCol w:w="1252"/>
            </w:tblGrid>
            <w:tr>
              <w:trPr>
                <w:trHeight w:val="551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Дата</w:t>
                  </w:r>
                </w:p>
              </w:tc>
              <w:tc>
                <w:tcPr>
                  <w:tcW w:w="7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ланируемые мероприятия</w:t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рим.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.08.19 г.-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9.08.19 г.</w:t>
                  </w:r>
                </w:p>
              </w:tc>
              <w:tc>
                <w:tcPr>
                  <w:tcW w:w="7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Анализ ранее отобранных </w:t>
                  </w:r>
                  <w:r>
                    <w:rPr>
                      <w:lang w:eastAsia="ar-SA"/>
                    </w:rPr>
                    <w:t>проб поверхностной природной воды в соответствии с П</w:t>
                  </w:r>
                  <w:r>
                    <w:rPr/>
                    <w:t xml:space="preserve">лан-графиком работ СИАК Северного ТУ </w:t>
                  </w:r>
                </w:p>
                <w:p>
                  <w:pPr>
                    <w:pStyle w:val="TextBody"/>
                    <w:rPr/>
                  </w:pPr>
                  <w:r>
                    <w:rPr/>
                    <w:t xml:space="preserve">МЭПР РТ на 2019 год: </w:t>
                  </w:r>
                </w:p>
                <w:p>
                  <w:pPr>
                    <w:pStyle w:val="Normal"/>
                    <w:ind w:firstLine="567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- р.Казанка, с.Казанбаш Арского м.р.</w:t>
                  </w:r>
                </w:p>
                <w:p>
                  <w:pPr>
                    <w:pStyle w:val="Normal"/>
                    <w:ind w:firstLine="567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- Пруд на р.Казанка, с.Кутук Арского м.р.</w:t>
                  </w:r>
                </w:p>
                <w:p>
                  <w:pPr>
                    <w:pStyle w:val="Normal"/>
                    <w:ind w:firstLine="567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- р.Казанка, 500 м ниже места впадения притока – р.Атынка</w:t>
                  </w:r>
                </w:p>
                <w:p>
                  <w:pPr>
                    <w:pStyle w:val="Normal"/>
                    <w:ind w:firstLine="284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firstLine="284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Заполнение журналов. Хим. анализ отобранных проб. Мытье хим. посуды. Расчеты и заполнение журналов сектора анализа воды. 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ление отчета по обращению гражд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усева Н.В.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 до 30 го числа каждого месяца</w:t>
            </w:r>
          </w:p>
        </w:tc>
      </w:tr>
      <w:tr>
        <w:trPr>
          <w:trHeight w:val="52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редоставлять информацию в ГИЭН по проведенным проверкам в отношении органов местного самоуправления</w:t>
            </w:r>
          </w:p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ухова Л.М.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 до 5 числа следующего за отчетным периодом</w:t>
            </w:r>
          </w:p>
        </w:tc>
      </w:tr>
      <w:tr>
        <w:trPr>
          <w:trHeight w:val="52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pacing w:val="-1"/>
              </w:rPr>
              <w:t>Информация о должностных и юридических лицах, допустивших нарушения в сфере обращения с отходами</w:t>
            </w:r>
          </w:p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ухова Л.М.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 до 27 числа следующего за отчетным периодом</w:t>
            </w:r>
          </w:p>
        </w:tc>
      </w:tr>
      <w:tr>
        <w:trPr>
          <w:trHeight w:val="52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по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личеству материалов направленных на приостановку и по которым принято решение о приостановк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Количество материалов освещенных в СМИ 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диева Ч.Г.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тыш Ф.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квартально до 7-го числа месяца, следующего за отчетным.</w:t>
            </w:r>
          </w:p>
        </w:tc>
      </w:tr>
      <w:tr>
        <w:trPr>
          <w:trHeight w:val="52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ет по ст. 3.6 КоАП РТ РФ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Хадиева Ч.Г. 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Ежемесячно до 30 числа каждого месяца</w:t>
            </w:r>
          </w:p>
        </w:tc>
      </w:tr>
      <w:tr>
        <w:trPr>
          <w:trHeight w:val="1295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оставление отчетов по бланкам протоколов КХ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разутдинова Д.И.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квартально до 5-го числа месяца, следующего за отчетным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Touser">
    <w:name w:val="to-user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Основной текст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 Знак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7:49:00Z</dcterms:created>
  <dc:creator>Customer</dc:creator>
  <dc:description/>
  <cp:keywords/>
  <dc:language>en-US</dc:language>
  <cp:lastModifiedBy>User</cp:lastModifiedBy>
  <cp:lastPrinted>2014-11-10T11:50:00Z</cp:lastPrinted>
  <dcterms:modified xsi:type="dcterms:W3CDTF">2019-08-23T06:11:00Z</dcterms:modified>
  <cp:revision>165</cp:revision>
  <dc:subject/>
  <dc:title>№</dc:title>
</cp:coreProperties>
</file>