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 Шагиахметов</w:t>
      </w:r>
    </w:p>
    <w:p>
      <w:pPr>
        <w:pStyle w:val="Normal"/>
        <w:ind w:left="4500" w:hanging="0"/>
        <w:rPr/>
      </w:pPr>
      <w:r>
        <w:rPr/>
        <w:t>«_____»________2019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12.08.2019 г. по 16.08.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Н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разутдинова Д.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hd w:fill="F8F1DC" w:val="clear"/>
              </w:rPr>
            </w:pPr>
            <w:r>
              <w:rPr/>
              <w:t xml:space="preserve">Принятие мер по сокращению задолженности по налогам в консолидированный бюджет РТ    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рамшина Т.Т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9-</w:t>
            </w:r>
          </w:p>
          <w:p>
            <w:pPr>
              <w:pStyle w:val="Normal"/>
              <w:jc w:val="center"/>
              <w:rPr/>
            </w:pPr>
            <w:r>
              <w:rPr/>
              <w:t>18.08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ие мер по письму Прокуратуры РТ по обращению регионального оператора об отсутствии договоров предприятий, организаций и  ПБОЮЛ по обращению с ТК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9-</w:t>
            </w:r>
          </w:p>
          <w:p>
            <w:pPr>
              <w:pStyle w:val="Normal"/>
              <w:jc w:val="center"/>
              <w:rPr/>
            </w:pPr>
            <w:r>
              <w:rPr/>
              <w:t>18.08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«АЮ» Ар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9-29.08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Якты юл» Балтасин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8.2019-13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Икмэк» Сабин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8.2019-13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Васильева Т.В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-пст от 20.05.2019г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иров Ф.Ф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Сабирова К.З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-пст от 06.05.2019г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иров Ф.Ф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2.08.2019 г. по 16.08.2019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08.19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.08.19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тбор и анализ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 xml:space="preserve">лан-графиком работ СИАК Северного ТУ 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 xml:space="preserve">МЭПР РТ на 2019 год: 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Казанка, с.Казанбаш Ар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Пруд на р.Казанка, с.Кутук Ар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Казанка, 500 м ниже места впадения притока – р.Атынка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Вятка, с.Татарская Тулба Кукморского м.р.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диева Ч.Г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9-08-09T11:05:00Z</dcterms:modified>
  <cp:revision>161</cp:revision>
  <dc:subject/>
  <dc:title>№</dc:title>
</cp:coreProperties>
</file>