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5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0" w:name="OLE_LINK1"/>
      <w:bookmarkStart w:id="1" w:name="OLE_LINK6"/>
      <w:bookmarkStart w:id="2" w:name="OLE_LINK5"/>
      <w:bookmarkStart w:id="3" w:name="OLE_LINK4"/>
      <w:bookmarkStart w:id="4" w:name="OLE_LINK3"/>
      <w:bookmarkEnd w:id="0"/>
      <w:bookmarkEnd w:id="1"/>
      <w:bookmarkEnd w:id="2"/>
      <w:bookmarkEnd w:id="3"/>
      <w:bookmarkEnd w:id="4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седания Комиссии при министре экологии и природных ресурсов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спублики Татарстан по противодействию коррупции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 июня 2019 года</w:t>
      </w:r>
    </w:p>
    <w:p>
      <w:pPr>
        <w:pStyle w:val="Normal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" w:name="OLE_LINK1"/>
      <w:bookmarkStart w:id="6" w:name="OLE_LINK6"/>
      <w:bookmarkStart w:id="7" w:name="OLE_LINK5"/>
      <w:bookmarkStart w:id="8" w:name="OLE_LINK4"/>
      <w:bookmarkStart w:id="9" w:name="OLE_LINK3"/>
      <w:bookmarkEnd w:id="5"/>
      <w:bookmarkEnd w:id="6"/>
      <w:bookmarkEnd w:id="7"/>
      <w:bookmarkEnd w:id="8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1. Рассмотрение результатов мониторинга соблюдения Единых требований к размещению и наполнению разделов официального сайта Министерства по вопросам противодействия коррупции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лад начальника отдела государственной службы и кадров Галиевой З.Д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Сводный отчет об исполнении мероприятий Антикоррупционной программы Министерства экологии и природных ресурсов РТ за 2 квартала 2019 года с рассмотрением результатов мониторинга информации о коррупционных проявлениях в деятельности должностных лиц Министерства, размещенной в средствах массовой информации, включая Интернет и «Телефон доверия», а также содержащейся в поступающих обращениях граждан и юридических лиц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лад начальника отдела государственной службы и кадров Галиевой З.Д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Рассмотрение результатов анализа соблюдения сроков предоставления сведений о доходах, расходах, об имуществе и обязательствах имущественного характера лиц, замещающих должности государственной гражданской службы Республики Татарстан в Министерстве и членов их семей в 2018 году (за отчетный финансовый год с 1 января 2018 года по 31 декабря 2018года)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начальника отдела государственной службы и кадров Галиевой З.Д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Рассмотрение сводного отчета о состоянии коррупции и реализации мер антикоррупционной политики в Республике Татарстан в 2018 году, подготовленного Управлением Президента Республики Татарстан по вопросам антикоррупционной политики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тветственного по профилактике коррупционных и иных правонарушений Артемьева А.В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ассмотрение обзора по итогам анализа предоставленных за 2018 год органами государственной власти Республики Татарстан и органами местного самоуправления в Республике Татарстан сведений о реализации мероприятий по противодействию коррупции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тветственного по профилактике коррупционных и иных правонарушений Артемьева А.В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Рассмотрение Протокола заседания Комиссии по координации работы по противодействию коррупции в Республике Татарстан, подготовленного Управлением Президента Республики Татарстан по вопросам антикоррупционной политики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тветственного по профилактике коррупционных и иных правонарушений Артемьева А.В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Рассмотрение результатов работы по проведению антикоррупционной экспертизы нормативных правовых актов и проектов нормативных правовых актов в 1 полугодии 2019 года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начальника отдела правового обеспечения Никулина А.Е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«О реализации мер антикоррупционной политики в Закамском ТУ». 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начальника Закамского ТУ Лобанова А.Г.</w:t>
      </w:r>
    </w:p>
    <w:p>
      <w:pPr>
        <w:pStyle w:val="Normal"/>
        <w:spacing w:lineRule="auto" w:line="360" w:before="0" w:after="0"/>
        <w:ind w:right="-14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31:00Z</dcterms:created>
  <dc:creator>Piternova</dc:creator>
  <dc:description/>
  <cp:keywords/>
  <dc:language>en-US</dc:language>
  <cp:lastModifiedBy>406-User1</cp:lastModifiedBy>
  <cp:lastPrinted>2019-05-30T13:48:00Z</cp:lastPrinted>
  <dcterms:modified xsi:type="dcterms:W3CDTF">2019-05-30T12:57:00Z</dcterms:modified>
  <cp:revision>4</cp:revision>
  <dc:subject/>
  <dc:title/>
</cp:coreProperties>
</file>