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ри министре экологии и природных ресурсов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по противодействию корруп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9 марта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лад «О расходовании денежных средств, выделенных из федерального и республиканского бюджета на природоохранную деятельность в 2018 году»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заместителя министра Е.А.Тарнавского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«Заключения по результатам анализа и систематизации нарушений и недостатков, выявляемых органами государственного финансового контроля в 2018 году»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начальника отдела финансового контроля, учета и отчетности Н.Н.Залалова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Рассмотрение результатов мониторинга информации о коррупционных проявлениях в деятельности должностных лиц Министерства, размещенной в средствах массовой информации, включая Интернет и «Телефон доверия», а также содержащейся в поступающих обращениях граждан и юридических лиц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 ответственного по профилактике коррупционных и иных 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.И.Губайдуллина</w:t>
      </w:r>
      <w:r>
        <w:rPr>
          <w:rFonts w:cs="Times New Roman" w:ascii="Times New Roman" w:hAnsi="Times New Roman"/>
          <w:sz w:val="28"/>
          <w:szCs w:val="28"/>
        </w:rPr>
        <w:t xml:space="preserve">.     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результатов исполнения мероприятий Антикоррупционной программы Министерства экологии и природных ресурсов РТ за 1 квартал 2019 года (по состоянию на 28.03.2019 г)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 ответственного по профилактике коррупционных и иных правонарушений И.И.Губайдуллина</w:t>
      </w:r>
      <w:r>
        <w:rPr>
          <w:rFonts w:cs="Times New Roman" w:ascii="Times New Roman" w:hAnsi="Times New Roman"/>
          <w:sz w:val="28"/>
          <w:szCs w:val="28"/>
        </w:rPr>
        <w:t xml:space="preserve">.     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 реализации мер антикоррупционной политики в Северном территориальном управлении в 2018 году и задачах на 2019 год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начальника Северного ТУ Р.Д.Шагиахмет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59:00Z</dcterms:created>
  <dc:creator>Piternova</dc:creator>
  <dc:description/>
  <cp:keywords/>
  <dc:language>en-US</dc:language>
  <cp:lastModifiedBy>110-User2</cp:lastModifiedBy>
  <cp:lastPrinted>2016-03-25T14:14:00Z</cp:lastPrinted>
  <dcterms:modified xsi:type="dcterms:W3CDTF">2019-03-26T09:59:00Z</dcterms:modified>
  <cp:revision>2</cp:revision>
  <dc:subject/>
  <dc:title/>
</cp:coreProperties>
</file>