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Отчет </w:t>
      </w:r>
      <w:r>
        <w:rPr>
          <w:sz w:val="28"/>
          <w:szCs w:val="28"/>
        </w:rPr>
        <w:t xml:space="preserve">об исполнен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а экологии и природных ресурсов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ализации антикоррупционной политики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 – 2021 годы за 4 квартал 2018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108"/>
        <w:gridCol w:w="1981"/>
        <w:gridCol w:w="2268"/>
        <w:gridCol w:w="7655"/>
      </w:tblGrid>
      <w:tr>
        <w:trPr>
          <w:trHeight w:val="9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б исполнен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ормативных правовых актов и внесение изменений в нормативные правовые акты Министерства о противодействии коррупции, во исполнение федерального, республиканского законодательства и на основе обобщения практики применения действующих антикоррупционных норм в Республике Татарста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авового обеспеч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    работу по                 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6"/>
              <w:jc w:val="both"/>
              <w:rPr/>
            </w:pPr>
            <w:r>
              <w:rPr>
                <w:sz w:val="20"/>
                <w:szCs w:val="20"/>
              </w:rPr>
              <w:t>На отчетную дату Министерством экологии и природных ресурсов Республики Татарстан (далее – Министерство) в сфере противодействия коррупции разработано 9 приказов:</w:t>
            </w:r>
          </w:p>
          <w:p>
            <w:pPr>
              <w:pStyle w:val="ConsPlusTitle"/>
              <w:tabs>
                <w:tab w:val="clear" w:pos="708"/>
                <w:tab w:val="left" w:pos="4820" w:leader="none"/>
                <w:tab w:val="left" w:pos="5103" w:leader="none"/>
                <w:tab w:val="left" w:pos="6946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 приказ от 15.02.2018 № 139-п «Об утверждении порядка уведомления представителя нанимателя о факте обращения в целях склонения государственного гражданского служащего Республики Татарстан в Министерстве экологии и природных ресурсов Республики Татарстан к совершению коррупционного правонарушения;</w:t>
            </w:r>
          </w:p>
          <w:p>
            <w:pPr>
              <w:pStyle w:val="ConsPlusTitle"/>
              <w:tabs>
                <w:tab w:val="clear" w:pos="708"/>
                <w:tab w:val="left" w:pos="4820" w:leader="none"/>
                <w:tab w:val="left" w:pos="5103" w:leader="none"/>
                <w:tab w:val="left" w:pos="6946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- приказ от 20.03.2018 233-п «О внесении изменения в Перечень должностей государственной гражданской службы Республики Татарстан в Министерстве экологии и природных ресурсов Республики Татарстан, замещение которых связано с коррупционными рисками, при замещении которых государственные гражданские служащие Республики Татарстан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 и несовершеннолетних детей; </w:t>
            </w:r>
          </w:p>
          <w:p>
            <w:pPr>
              <w:pStyle w:val="Normal"/>
              <w:ind w:firstLine="50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от 26.05.2018 № 204-п «О внесении изменения в Положение о Комиссии Министерства экологии и природных ресурсов Республики Татарстан по соблюдению требований              к служебному поведению государственных гражданских служащих и урегулированию конфликта интересов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от 25.05.2018 № 505-п «О внесении изменений в состав Комиссии при Министре экологии и природных ресурсов Республики Татарстан по противодействию корруп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от 29.07.2018 №752-п «О назначении Холматовой Ш.Б. (ответственного за направление в Кабинет Министров Республики Татарстан сведений о лицах, замещавших государственные должности Республики Татарстан, к которым было применено взыскание в связи с утратой доверия за совершение коррупционного правонарушения, для включения этих сведений в реестр лиц, уволенных в связи с утратой доверия (далее - Реестр), а также для исключения их из Реестра в Министерстве экологии и природных ресурсов Республики Татарстан и должности государственной гражданской службы Республики Татарстан)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от 13.06.2018 № 569-п «О внесении изменений в состав комиссии Министерства экологии и природных ресурсов Республики Татарстан по приему сообщений отдельных категорий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реализации»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 18.07.2018 №697-п «О внесении изменений в приказ от 31.10.2013 «Об организации функционирования «Телефона доверия»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 28.06.2018 №636-п «О внесении изменений в приказ Министерства экологии и природных ресурсов Республики Татарстан от 24.02.2014 №118-п «О комиссии при министре экологии и природных ресурсов Республики Татарстан по противодействию коррупции»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 28.08.2018 №855-п «О внесении изменений в приказ от 05.11.2014 №793-п «Об утверждении Антикоррупционной программы Министерства экологии и природных ресурсов Республики Татарстан на 2015-2020 годы»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от 05.09.2018 №889-п «О порядке работы с обращениями граждан по фактам коррупционной направленности, поступившим в Министерство» который прошел государственную регистрацию в Министерстве юстиции.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енное функционирование должностного лица по профилактике коррупционных и иных правонарушений Министерства в соответствии с функциями, возложенными указами Президента Российской Федерации от 21.09.2009 года №1065 и Президента Республики Татарстан от 01.11.2010 года №УП-711, соблюдение принципа стабильности кадров, осуществляющих вышеуказанные функ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за    работу                 по   профилактике коррупционных    и иных правонарушений, ответственные за работу по профилактике коррупционных и иных правонарушений в территориальных управлен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 Указом Президента Российской Федерации от 21 сентября 2009 года № 1065  издан приказ </w:t>
            </w:r>
            <w:bookmarkStart w:id="0" w:name="OLE_LINK18"/>
            <w:bookmarkStart w:id="1" w:name="OLE_LINK16"/>
            <w:r>
              <w:rPr>
                <w:sz w:val="20"/>
                <w:szCs w:val="20"/>
              </w:rPr>
              <w:t>от 31.01.2014 № 31-п «О полномочиях и функциях лица, ответственного по профилактике коррупционных и иных правонарушений»</w:t>
            </w:r>
            <w:bookmarkEnd w:id="0"/>
            <w:bookmarkEnd w:id="1"/>
            <w:r>
              <w:rPr>
                <w:sz w:val="20"/>
                <w:szCs w:val="20"/>
              </w:rPr>
              <w:t xml:space="preserve"> (с изменениями от 05.05.2015 № 302-п).  Также соответствии с Указом Президента Российской Федерации  от 19 сентября 2017 года № 431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, Указом Президента Республики Татарстан от 11 декабря 2017 года  № УП-1092  «О внесении изменений  в отдельные указы Президента Республики Татарстан по вопросам противодействия коррупции» </w:t>
            </w:r>
            <w:r>
              <w:rPr>
                <w:color w:val="000000"/>
                <w:sz w:val="20"/>
                <w:szCs w:val="20"/>
              </w:rPr>
              <w:t xml:space="preserve">издан приказ             от 21.03.2018 № 236-п </w:t>
            </w:r>
            <w:r>
              <w:rPr>
                <w:sz w:val="20"/>
                <w:szCs w:val="20"/>
              </w:rPr>
              <w:t xml:space="preserve">«О внесении изменений в приказ Министерства экологии и природных ресурсов Республики Татарстан от 31.01.2014 № 65-п «О полномочиях  и функциях лица, ответственного по профилактике коррупционных и иных правонарушений».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0"/>
                <w:szCs w:val="20"/>
              </w:rPr>
              <w:t>В должностном регламенте закреплены полномочия и функции ответственного за работу по профилактике коррупционных и иных правонарушений, с освобождением от функций, не относящихся к антикоррупционной работе. Ответственный по профилактике коррупционных и иных правонарушений является секретарем Комиссии при Министре по противодействию коррупции и Комиссии Министерства по соблюдению требований к служебному поведению государственных гражданских служащих и урегулированию конфликта интересов.</w:t>
            </w:r>
          </w:p>
          <w:p>
            <w:pPr>
              <w:pStyle w:val="Normal"/>
              <w:widowControl w:val="false"/>
              <w:suppressAutoHyphens w:val="true"/>
              <w:ind w:firstLine="6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за работу по профилактике коррупционных и иных правонарушений также назначены в территориальных управлениях Министерства (приказ от 15.12.2016 № 1483-п). Исполнение функций по антикоррупционной работе в территориальных управлениях закреплены в качестве дополнительных, без освобождения от основных обязанностей по замещаемой должности. Ответственным по профилактике коррупционных и иных правонарушений министерства на постоянной основе проводится работа по оказанию государственным служащим консультативной помощи по вопросам, связанным с применением на практике требований к служебному поведению и общих принципов служебного поведения государственных служащих (в большинстве случаев разъяснения при подаче сведений о доходах, об имуществе и обязательствах имущественного характера).</w:t>
            </w:r>
          </w:p>
          <w:p>
            <w:pPr>
              <w:pStyle w:val="Normal"/>
              <w:widowControl w:val="false"/>
              <w:suppressAutoHyphens w:val="true"/>
              <w:ind w:firstLine="6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е внимание по разъяснению информации уделяется вновь поступившим на государственную гражданскую службу или вновь назначенным на должность государственной гражданской службы сотрудникам.</w:t>
            </w:r>
          </w:p>
          <w:p>
            <w:pPr>
              <w:pStyle w:val="Normal"/>
              <w:widowControl w:val="false"/>
              <w:suppressAutoHyphens w:val="true"/>
              <w:ind w:firstLine="6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роводится разъяснительная работа по своевременному уведомлению государственными служащими об иной оплачиваемой деятельности (за 9 месяцев 2018 г. подано 23</w:t>
            </w:r>
            <w:r>
              <w:rPr>
                <w:color w:val="000000"/>
                <w:sz w:val="20"/>
                <w:szCs w:val="20"/>
              </w:rPr>
              <w:t xml:space="preserve"> уведомления).</w:t>
            </w:r>
          </w:p>
          <w:p>
            <w:pPr>
              <w:pStyle w:val="ConsPlusTitle"/>
              <w:widowControl/>
              <w:ind w:firstLine="60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19.02.2018 ответственным лицом за работу по профилактике коррупционных и иных правонарушений проведено методическое занятие с государственными гражданскими служащими Министерства по вопросам заполнения сведений о своих доходах, расходах, об имуществе и обязательствах имущественного характера (далее – сведения о доходах), а также сведений о доходах своих супруги (супруга) и несовершеннолетних детей в ходе декларационной кампании в 2018 году (за отчетный 2017)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и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,  с участием представителя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Управления Президента Республики Татарстан по вопросам антикоррупционной политики.</w:t>
            </w:r>
          </w:p>
          <w:p>
            <w:pPr>
              <w:pStyle w:val="Normal"/>
              <w:widowControl w:val="false"/>
              <w:ind w:firstLine="60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 соблюдением требований законодательства о государственной службе, о противодействии коррупции проверки достоверности сведений о доходах, расходах, об имуществе и обязательствах имущественного характера служащих, своих супруги (супруга) и несовершеннолетних детей представляемых государственными служащим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органов Прокуратуры РТ о нарушениях, выявленных в ходе провер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    работу по                 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Министерством были организованы проверочные мероприятия по представлению Прокуратуры Республики Татарстан от 16.06.2018 г. №86-11-2018 об устранении нарушений законодательства о противодействии коррупции и законодательства о государственной гражданской службе в деятельности Министерства в отношении 9 государственных гражданских служащи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Результаты проверки рассмотрены на заседании Комиссии. По решению Комиссии 6 государственным служащим применено дисциплинарное взыскание, дано указание на недопустимость нарушений при заполнении сведений о доходах. Информация размещена в соответствующем подразделе раздела противодействия коррупции. 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ок соблюдения государственными служащими требований к служебному поведению, предусмотренных законодательством о государственной службе, в том числе на предмет участия в предпринимательской деятельности с использованием баз данных Федеральной налоговой службы Российской Федерации "Единый государственный реестр юридических лиц" и "Единый государственный реестр индивидуальных предпринимателей" (не менее одного раза в год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    работу по                 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В целях выявления случаев несоблюдения установленных ограничений и запретов государственными служащими Министерства в части запрета участвовать на платной основе в деятельности органа управления коммерческой организацией, а также осуществлять предпринимательскую деятельность осуществляется проверка сведений с помощью специализированной программы «Центр обработки данных ФНС» (ЕГРИП и ЕГРЮЛ). За отчетный период всего проверено 77 сведений претендующих на государственную гражданскую службу и 216 сведений государственных гражданских служащих. Нарушения не выявлены.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ок информации о наличии или возможности возникновения конфликта интересов у государственного служащего, поступающей представителю нанимателя в установленном законодательством порядк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    работу по                 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тчетный период государственными служащими в Министерстве подано 23 уведомлений об осуществлении иной оплачиваемой деятельности.</w:t>
            </w:r>
          </w:p>
          <w:p>
            <w:pPr>
              <w:pStyle w:val="Normal"/>
              <w:widowControl w:val="false"/>
              <w:ind w:firstLine="601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тчетный период в Министерство поступило 24 сообщения от организаций о заключении служебного контракта  с гражданином, замещавшим должность в Министерстве. Конфликта интересов не выявлено.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 порядке, определенном представителем нанимателя (работодателя), проверок сведений о фактах обращения в целях склонения государственного служащего к совершению коррупционных правонаруше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    работу по                 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06"/>
              <w:jc w:val="both"/>
              <w:rPr/>
            </w:pPr>
            <w:r>
              <w:rPr>
                <w:sz w:val="20"/>
                <w:szCs w:val="20"/>
              </w:rPr>
              <w:t xml:space="preserve">Приказом </w:t>
            </w:r>
            <w:r>
              <w:rPr>
                <w:color w:val="000000"/>
                <w:sz w:val="20"/>
                <w:szCs w:val="20"/>
              </w:rPr>
              <w:t xml:space="preserve">Министерства от 31.03.2014 № 233-п </w:t>
            </w:r>
            <w:r>
              <w:rPr>
                <w:sz w:val="20"/>
                <w:szCs w:val="20"/>
              </w:rPr>
              <w:t>определен порядок уведомления представителя нанимателя (работодателя) о фактах обращения в целях склонения государственного служащего Министерства к совершению коррупционных правонарушений. Приказ доведен до сведения всех сотрудников и размещен в разделе «Противодействие коррупции»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 уведомлений не поступало.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ое проведение оценки коррупционных рисков, возникающих при реализации гражданскими служащими функций, и внесение уточнений в перечни должностей государственной службы, замещение которых связано с коррупционными рискам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    работу по                 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2015-2021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06"/>
              <w:jc w:val="both"/>
              <w:rPr/>
            </w:pPr>
            <w:r>
              <w:rPr>
                <w:sz w:val="20"/>
                <w:szCs w:val="20"/>
              </w:rPr>
              <w:t>Министерством систематически проводится оценка коррупционных рисков, возникающих при реализации Министерством своих полномочий, и вносятся уточнения в Перечень должностей Министерства, замещение которых связано с коррупционными рисками. Так, Министерством издан приказ № 233-п от 20.03.2018 «О внесении изменения в Перечень должностей государственной гражданской службы Республики Татарстан в Министерстве экологии и природных ресурсов Республики Татарстан, замещение которых связано с коррупционными рисками, при замещении которых государственные гражданские служащие Республики Татарстан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 и несовершеннолетних детей», которым утвержден новый Перечень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 использование в деятельности должностных лиц, ответственных за работу по профилактике коррупционных и иных правонарушений, компьютерных программ, разработанных на базе специального программного обеспечения в целях осуществле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а и автоматизированного анализа сведений о доходах, расходах, об имуществе и обязательствах имущественного характера, представляемых лицами, претендующими на замещение должностей, включенных в соответствующие перечни, и лицами, замещающими указанные должности, с использованием баз данных о доходах, недвижимом имуществе (в том числе за рубежом), транспортных средствах, счетах, кредитах, ценных бумагах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а, систематизации и рассмотрения обращений граждан о даче согласия на замещение в организации должности на условиях гражданско-правового договора (гражданско-правовых договоров) или на выполнение в данной организации работы (оказание данной организации услуг) на условиях трудового договора, если отдельные функции государственного (административного) управления данной организацией входили в должностные (служебные) обязанности государственного служаще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    работу по                 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2"/>
              <w:jc w:val="both"/>
              <w:rPr/>
            </w:pPr>
            <w:r>
              <w:rPr>
                <w:sz w:val="20"/>
                <w:szCs w:val="20"/>
              </w:rPr>
              <w:t>В настоящее время ответственным по профилактике коррупционных и иных правонарушений используются следующие компьютерные программы:</w:t>
            </w:r>
          </w:p>
          <w:p>
            <w:pPr>
              <w:pStyle w:val="Normal"/>
              <w:widowControl w:val="false"/>
              <w:ind w:firstLine="5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программа «Центр обработки данных ФНС» (ЕГРИП и ЕГРЮЛ);</w:t>
            </w:r>
          </w:p>
          <w:p>
            <w:pPr>
              <w:pStyle w:val="Normal"/>
              <w:widowControl w:val="false"/>
              <w:ind w:firstLine="562"/>
              <w:jc w:val="both"/>
              <w:rPr/>
            </w:pPr>
            <w:r>
              <w:rPr>
                <w:sz w:val="20"/>
                <w:szCs w:val="20"/>
              </w:rPr>
              <w:t>информационный ресурс на Портале Управления Росреестра по РТ (получение сведений из ЕГРП);</w:t>
            </w:r>
          </w:p>
          <w:p>
            <w:pPr>
              <w:pStyle w:val="Normal"/>
              <w:widowControl w:val="false"/>
              <w:ind w:firstLine="562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электронный сервис https://dohod.tatar.ru/login по заполнению справок о доходах, расходах, об имуществе и обязательствах имущественного характера;</w:t>
            </w:r>
          </w:p>
          <w:p>
            <w:pPr>
              <w:pStyle w:val="Normal"/>
              <w:widowControl w:val="false"/>
              <w:ind w:firstLine="562"/>
              <w:jc w:val="both"/>
              <w:rPr/>
            </w:pPr>
            <w:r>
              <w:rPr>
                <w:sz w:val="20"/>
                <w:szCs w:val="20"/>
              </w:rPr>
              <w:t>программа «Кадровый состав государственной и муниципальной службы Республики Татарстан (1С:Предприятие) блок «Профилактика коррупции»;</w:t>
            </w:r>
          </w:p>
          <w:p>
            <w:pPr>
              <w:pStyle w:val="Normal"/>
              <w:widowControl w:val="false"/>
              <w:ind w:firstLine="5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атор категории «Коррупция в сфере экологии ГИС РТ «Народный контроль»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адровой работы в части, касающейся ведения личных дел государственных служащих, в том числе контроля за актуализацией сведений, содержащихся в анкетах, представляемых при назначение на указанные должности и поступлении на такую службу, об их родственниках и свойственниках (супругах своих братьев и сестер и о братьях и сестрах своих супругов), в целях выявления возможного конфликта интерес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осударственной службы и кадр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    работу по                 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0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Заседания Комиссии при Министре по противодействию коррупции проводятся в соответствии с утвержденным Планом работы на 2018 год.</w:t>
            </w:r>
          </w:p>
          <w:p>
            <w:pPr>
              <w:pStyle w:val="Normal"/>
              <w:ind w:firstLine="506"/>
              <w:jc w:val="both"/>
              <w:rPr/>
            </w:pPr>
            <w:r>
              <w:rPr>
                <w:sz w:val="20"/>
                <w:szCs w:val="20"/>
              </w:rPr>
              <w:t>Приказом Министерства от 24.02.2014 № 118-п «О Комиссии при министре экологии и природных ресурсов Республики Татарстан по противодействию коррупции» утверждены положение и состав Комиссии по противодействию коррупции. Приказом Министерства от  28.06.2018 №118-п актуализированы Положение и состав Комиссии.</w:t>
            </w:r>
          </w:p>
          <w:p>
            <w:pPr>
              <w:pStyle w:val="Normal"/>
              <w:ind w:firstLine="506"/>
              <w:jc w:val="both"/>
              <w:rPr/>
            </w:pPr>
            <w:r>
              <w:rPr>
                <w:sz w:val="20"/>
                <w:szCs w:val="20"/>
              </w:rPr>
              <w:t>В состав Комиссии помимо государственных служащих, замещающих должности в Министерстве, входят также представители общественности, что повышает эффективность деятельности Комиссии и позволяет принимать объективные решения.</w:t>
            </w:r>
          </w:p>
          <w:p>
            <w:pPr>
              <w:pStyle w:val="Style18"/>
              <w:ind w:firstLine="50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 состав Комиссии включены председатель Общественного совета при Министерстве Игонин Евгений Иванович, эксперт Общественного совета при Министерстве Газеев Наиль Хамитович.</w:t>
            </w:r>
          </w:p>
          <w:p>
            <w:pPr>
              <w:pStyle w:val="Normal"/>
              <w:autoSpaceDE w:val="false"/>
              <w:ind w:firstLine="50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ложение и состав Комиссии по противодействию коррупции, План работы, анонсы очередных заседаний, фото- и видеорепортажи размещаются на сайте Министерства в разделе «Противодействие коррупции». За отчетный период проведены 3 заседания Комиссии.</w:t>
            </w:r>
          </w:p>
          <w:p>
            <w:pPr>
              <w:pStyle w:val="Normal"/>
              <w:autoSpaceDE w:val="false"/>
              <w:ind w:firstLine="50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крытости деятельности Комиссии при министре экологии и природных ресурсов Республики Татарстан по противодействию коррупции, в том числе путем вовлечения в их деятельность представителей общественных советов и других институтов гражданского обще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    работу по                 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н работы Комиссии при министре экологии и природных ресурсов Республики Татарстан</w:t>
            </w:r>
            <w:r>
              <w:rPr>
                <w:sz w:val="20"/>
                <w:szCs w:val="20"/>
              </w:rPr>
              <w:t xml:space="preserve"> по противодействию коррупции на 2018 год утвержден 15.02.2018. План размещен на сайте Министерства в разделе «Противодействие коррупции». </w:t>
            </w:r>
          </w:p>
          <w:p>
            <w:pPr>
              <w:pStyle w:val="Normal"/>
              <w:autoSpaceDE w:val="false"/>
              <w:ind w:firstLine="50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отчетном периоде состоялось три заседания Комиссии при Министре по противодействию коррупц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йственного функционирования Комиссий по соблюдению требований к служебному поведению государственных служащих и урегулированию конфликта интересов в соответствии с установленными требованиями федерального и республиканского законодательств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    работу по                 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06"/>
              <w:jc w:val="both"/>
              <w:rPr/>
            </w:pPr>
            <w:r>
              <w:rPr>
                <w:sz w:val="20"/>
                <w:szCs w:val="20"/>
              </w:rPr>
              <w:t>Положение Комиссии утверждено приказом Министерства от 21.03.2016 № 242-п «О Комиссии Министерства экологии и природных ресурсов Республики Татарстан по соблюдению требований к служебному поведению государственных гражданских служащих и урегулированию конфликта интересов».</w:t>
            </w:r>
          </w:p>
          <w:p>
            <w:pPr>
              <w:pStyle w:val="Normal"/>
              <w:autoSpaceDE w:val="false"/>
              <w:ind w:firstLine="506"/>
              <w:jc w:val="both"/>
              <w:rPr/>
            </w:pPr>
            <w:r>
              <w:rPr>
                <w:sz w:val="20"/>
                <w:szCs w:val="20"/>
              </w:rPr>
              <w:t>Состав Комиссии утвержден приказом Министерства от 21.03.2016 № 244-п «Об утверждении состава Комиссии Министерства экологии и природных ресурсов Республики Татарстан по соблюдению требований к служебному поведению государственных гражданских служащих и урегулированию конфликта интересов».</w:t>
            </w:r>
          </w:p>
          <w:p>
            <w:pPr>
              <w:pStyle w:val="Normal"/>
              <w:autoSpaceDE w:val="false"/>
              <w:ind w:firstLine="506"/>
              <w:jc w:val="both"/>
              <w:rPr/>
            </w:pPr>
            <w:r>
              <w:rPr>
                <w:sz w:val="20"/>
                <w:szCs w:val="20"/>
              </w:rPr>
              <w:t>Приказом Министерства от 26.05.2018 № 204-п утвержден новый состав Комиссии.</w:t>
            </w:r>
          </w:p>
          <w:p>
            <w:pPr>
              <w:pStyle w:val="Normal"/>
              <w:autoSpaceDE w:val="false"/>
              <w:ind w:firstLine="506"/>
              <w:jc w:val="both"/>
              <w:rPr/>
            </w:pPr>
            <w:r>
              <w:rPr>
                <w:sz w:val="20"/>
                <w:szCs w:val="20"/>
              </w:rPr>
              <w:t xml:space="preserve">В состав Комиссии в том числе включены представители от   Общественного совета при Министерстве, Управления Президента Республики Татарстан по антикоррупционной политике и Высшей школы государственного и муниципального управления ФГАОУ ВПО «Казанский (Приволжский) федеральный университет». </w:t>
            </w:r>
          </w:p>
          <w:p>
            <w:pPr>
              <w:pStyle w:val="Normal"/>
              <w:autoSpaceDE w:val="false"/>
              <w:ind w:firstLine="50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 отчетный период 2018 года проведено три заседания Комиссии Министерства по соблюдению требований к служебному поведению государственных служащих и урегулированию конфликта интересов. Информация о заседаниях Комиссии размещена на сайте Министерства в разделе «Противодействие коррупции».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в соответствии с законодательством на сайте Министерства сведений о доходах, расходах, имуществе и обязательствах имущественного характера государственных гражданских служащих согласно правилам, установленным законодательство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    работу по                 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06"/>
              <w:jc w:val="both"/>
              <w:rPr/>
            </w:pPr>
            <w:r>
              <w:rPr>
                <w:sz w:val="20"/>
                <w:szCs w:val="20"/>
              </w:rPr>
              <w:t>Сведения о доходах, расходах, имуществе и обязательствах имущественного характера государственных гражданских служащих Министерства размещены на сайте Министерства в разделе «Противодействие коррупции» в установленные сроки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ротации государственных гражданских служащих в установленном порядке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ой службы и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ый период ротация государственных служащих Министерства не проводилась.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тверждения и последующего исполнения годовых планов работ Комиссии по противодействию коррупции при министре экологии и природных ресурсов Республики Татарста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    работу по                 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н работы Комиссии при министре экологии и природных ресурсов Республики Татарстан</w:t>
            </w:r>
            <w:r>
              <w:rPr>
                <w:sz w:val="20"/>
                <w:szCs w:val="20"/>
              </w:rPr>
              <w:t xml:space="preserve"> по противодействию коррупции на 2018 год утвержден 15.02.2018. План размещен на сайте Министерства в разделе «Противодействие коррупции». </w:t>
            </w:r>
          </w:p>
          <w:p>
            <w:pPr>
              <w:pStyle w:val="Normal"/>
              <w:autoSpaceDE w:val="false"/>
              <w:ind w:firstLine="50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отчетном периоде состоялось три заседания Комиссии при Министре по противодействию коррупц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практических мер по организации эффективного проведения антикоррупционной экспертизы нормативных правовых актов и их проектов, ежегодного обобщения результатов ее провед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авового     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06"/>
              <w:jc w:val="both"/>
              <w:rPr/>
            </w:pPr>
            <w:r>
              <w:rPr>
                <w:sz w:val="20"/>
                <w:szCs w:val="20"/>
              </w:rPr>
              <w:t xml:space="preserve">В Министерстве утвержден приказ от 30.03.2015 № 211-п «Об утверждении Порядка проведения антикоррупционной экспертизы нормативных правовых актов и проектов нормативных правовых актов Министерства экологии и природных ресурсов Республики Татарстан». </w:t>
            </w:r>
          </w:p>
          <w:p>
            <w:pPr>
              <w:pStyle w:val="Normal"/>
              <w:autoSpaceDE w:val="false"/>
              <w:ind w:firstLine="506"/>
              <w:jc w:val="both"/>
              <w:rPr/>
            </w:pPr>
            <w:r>
              <w:rPr>
                <w:sz w:val="20"/>
                <w:szCs w:val="20"/>
              </w:rPr>
              <w:t>В случае изменения федерального законодательства в порядок проведения антикоррупционной экспертизы оперативно вносятся изменения.</w:t>
            </w:r>
          </w:p>
          <w:p>
            <w:pPr>
              <w:pStyle w:val="Normal"/>
              <w:autoSpaceDE w:val="false"/>
              <w:ind w:firstLine="50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антикоррупционной экспертизы нормативных правовых актов и проектов нормативных правовых актов, разработанных структурными подразделениями </w:t>
            </w:r>
            <w:r>
              <w:rPr>
                <w:bCs/>
                <w:sz w:val="20"/>
                <w:szCs w:val="20"/>
              </w:rPr>
              <w:t>Министерства.</w:t>
            </w:r>
            <w:r>
              <w:rPr>
                <w:color w:val="000000"/>
                <w:sz w:val="20"/>
                <w:szCs w:val="20"/>
              </w:rPr>
              <w:t xml:space="preserve"> Информация о проведении антикоррупционной экспертизы размещена на официальном сайте </w:t>
            </w:r>
            <w:r>
              <w:rPr>
                <w:bCs/>
                <w:sz w:val="20"/>
                <w:szCs w:val="20"/>
              </w:rPr>
              <w:t>Министерства экологии и природных ресурсов Республики Татарстан. Замечаний и предложений о наличии коррупционных факторов в нормативных правовых актах и проектах нормативных правовых актов не поступало.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роведения независимой антикоррупционной экспертизы проектов нормативных правовых ак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авового     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firstLine="562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 целях обеспечения возможности проведения независимой антикоррупционной экспертизы проекты Указов Президента Республики Татарстан, проекты постановлений Правительства Республики Татарстан, проекты приказов Министерства в течение рабочего дня размещаются на официальном сайте Министерства в информационно-телекоммуникационной сети «Интернет», созданном для размещения информации о подготовке органами исполнительной власти проектов нормативных правовых актов и результатах их общественного обсуждения.</w:t>
            </w:r>
          </w:p>
          <w:p>
            <w:pPr>
              <w:pStyle w:val="Normal"/>
              <w:widowControl w:val="false"/>
              <w:ind w:firstLine="601"/>
              <w:jc w:val="both"/>
              <w:rPr/>
            </w:pPr>
            <w:r>
              <w:rPr>
                <w:sz w:val="20"/>
                <w:szCs w:val="20"/>
              </w:rPr>
              <w:t>Проекты нормативных правовых актов Министерства размещаются на официальном сайте Министерства с опубликованием следующих данных: дата начала экспертизы, дата окончания экспертизы, контактные данные разработчика (ФИО ответственного лица, должность, телефоны, адреса электронной почты, дополнительная информация), а также с возможностью оценки проектов для независимых экспертов.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ведении мониторинга эффективности деятельности исполнительных органов государственной власти Республики Татарстан по реализации антикоррупционных мер на территории Республики Татарстан, проводимом Комитетом Республики Татарстан по социально-экономическому мониторингу, а также в информационном взаимодействии по вопросам противодействия коррупции с иными государственными органам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    работу по                 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01"/>
              <w:jc w:val="both"/>
              <w:rPr/>
            </w:pPr>
            <w:r>
              <w:rPr>
                <w:sz w:val="20"/>
                <w:szCs w:val="20"/>
              </w:rPr>
              <w:t>Отчеты о мониторинге деятельности Министерства в сфере противодействия коррупции направляются в Комитет Республики Татарстан по социально-экономическому мониторингу в установленные сроки.</w:t>
            </w:r>
          </w:p>
          <w:p>
            <w:pPr>
              <w:pStyle w:val="Normal"/>
              <w:widowControl w:val="false"/>
              <w:ind w:firstLine="601"/>
              <w:jc w:val="both"/>
              <w:rPr/>
            </w:pPr>
            <w:r>
              <w:rPr>
                <w:sz w:val="20"/>
                <w:szCs w:val="20"/>
              </w:rPr>
              <w:t>Кроме того мониторинг информации о коррупционных проявлениях в деятельности государственных гражданских служащих Министерства осуществляется  в СМИ, сети «Интернет», обращениях граждан и юридических лиц.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   отраслевых     исследований     коррупциогенных факторов и реализуемых                        антикоррупционных   мер   среди   целевых групп.        Использование        полученных результатов для выработки превентивных мер в рамках противодействия корруп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    работу по                 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472"/>
              <w:jc w:val="both"/>
              <w:rPr/>
            </w:pPr>
            <w:r>
              <w:rPr>
                <w:sz w:val="20"/>
                <w:szCs w:val="20"/>
              </w:rPr>
              <w:t>С  июня по октябрь 2018 год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стерством проведен  опрос общественного мнения о состоянии коррупции в Министерстве. Всего в опросе приняли участие 917 граждан.</w:t>
            </w:r>
          </w:p>
          <w:p>
            <w:pPr>
              <w:pStyle w:val="Normal"/>
              <w:autoSpaceDE w:val="false"/>
              <w:ind w:left="34" w:firstLine="472"/>
              <w:jc w:val="both"/>
              <w:rPr/>
            </w:pPr>
            <w:r>
              <w:rPr>
                <w:sz w:val="20"/>
                <w:szCs w:val="20"/>
              </w:rPr>
              <w:t>Опрос был пройден в онлайн режиме на официальном сайте Министерства в разделе «Противодействие коррупции».</w:t>
            </w:r>
          </w:p>
          <w:p>
            <w:pPr>
              <w:pStyle w:val="Normal"/>
              <w:autoSpaceDE w:val="false"/>
              <w:ind w:left="34" w:firstLine="47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ультаты опроса рассмотрены на заседании Комиссии по соблюдению требований </w:t>
            </w:r>
            <w:r>
              <w:rPr>
                <w:sz w:val="20"/>
                <w:szCs w:val="20"/>
              </w:rPr>
              <w:t xml:space="preserve">к служебному поведению государственных гражданских служащих и урегулированию конфликта интересов, </w:t>
            </w:r>
            <w:r>
              <w:rPr>
                <w:color w:val="000000"/>
                <w:sz w:val="20"/>
                <w:szCs w:val="20"/>
              </w:rPr>
              <w:t>при Министре экологии и природных ресурсов  РТ по противодействию коррупции в декабре 2018 года.</w:t>
            </w:r>
          </w:p>
          <w:p>
            <w:pPr>
              <w:pStyle w:val="Normal"/>
              <w:autoSpaceDE w:val="false"/>
              <w:ind w:left="34" w:firstLine="472"/>
              <w:jc w:val="both"/>
              <w:rPr/>
            </w:pPr>
            <w:r>
              <w:rPr>
                <w:sz w:val="20"/>
                <w:szCs w:val="20"/>
              </w:rPr>
              <w:t>Данное исследование позволит улучшить эффективность деятельности Министерства, а также оперативно принимать меры в целях недопущения проявлений коррупции среди должностных лиц Министерства. </w:t>
            </w:r>
          </w:p>
          <w:p>
            <w:pPr>
              <w:pStyle w:val="Normal"/>
              <w:autoSpaceDE w:val="false"/>
              <w:ind w:left="34" w:firstLine="4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, распространение и актуализация в Министерстве методических информационных материалов по противодействию коррупции в подведомственных учреждениях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    работу по                 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Министерстве экологии и природных ресурсов Республики Татарстан подведомственных организаций не имеется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ы по формированию у сотрудников Министерства отрицательного отношения к коррупции с привлечением к данной работе общественных советов, общественных объединений, участвующих в противодействии коррупции, и других институтов гражданского обще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    работу по                 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2"/>
              <w:jc w:val="both"/>
              <w:rPr/>
            </w:pPr>
            <w:r>
              <w:rPr>
                <w:sz w:val="20"/>
                <w:szCs w:val="20"/>
              </w:rPr>
              <w:t xml:space="preserve">В целях предупреждения коррупционных правонарушений, повышения эффективности в сфере противодействия коррупции, выработки отрицательного отношения к коррупции среди должностных лиц Министерства, принятия оперативных мер в Министерстве создана Комиссия при министре экологии и природных ресурсов Республики Татарстан по противодействию коррупции. Приказом Министерства </w:t>
            </w:r>
            <w:r>
              <w:rPr>
                <w:color w:val="000000"/>
                <w:sz w:val="20"/>
                <w:szCs w:val="20"/>
              </w:rPr>
              <w:t>от 24.02.2014 № 118-п</w:t>
            </w:r>
            <w:r>
              <w:rPr>
                <w:sz w:val="20"/>
                <w:szCs w:val="20"/>
              </w:rPr>
              <w:t xml:space="preserve"> «О Комиссии при министре экологии и природных ресурсов Республики Татарстан по противодействию коррупции» утверждены положение и состав Комиссии по противодействию коррупции. Указанный приказ актуализирован и утвержден новый состав Комиссии приказом от 28.06.2018 № 636-п. </w:t>
            </w:r>
          </w:p>
          <w:p>
            <w:pPr>
              <w:pStyle w:val="Normal"/>
              <w:ind w:firstLine="562"/>
              <w:jc w:val="both"/>
              <w:rPr/>
            </w:pPr>
            <w:r>
              <w:rPr>
                <w:sz w:val="20"/>
                <w:szCs w:val="20"/>
              </w:rPr>
              <w:t xml:space="preserve">В состав Комиссии по противодействию коррупции помимо государственных служащих, замещающих должности в Министерстве, входят также представители общественности, что повышает эффективность деятельности Комиссии и позволяет  принимать объективные решения. </w:t>
            </w:r>
          </w:p>
          <w:p>
            <w:pPr>
              <w:pStyle w:val="Normal"/>
              <w:ind w:firstLine="562"/>
              <w:jc w:val="both"/>
              <w:rPr/>
            </w:pPr>
            <w:r>
              <w:rPr>
                <w:sz w:val="20"/>
                <w:szCs w:val="20"/>
              </w:rPr>
              <w:t xml:space="preserve">Члены Общественного совета активно принимают участие в заседаниях коллегии Министерства, в совещаниях, касающихся вопросов борьбы с коррупцией и соблюдения природоохранного законодательства, а также мероприятиях, направленных на экологическое и антикоррупционное просвещение населения. </w:t>
            </w:r>
          </w:p>
          <w:p>
            <w:pPr>
              <w:pStyle w:val="Normal"/>
              <w:widowControl w:val="false"/>
              <w:ind w:firstLine="601"/>
              <w:jc w:val="both"/>
              <w:rPr/>
            </w:pPr>
            <w:r>
              <w:rPr>
                <w:sz w:val="20"/>
                <w:szCs w:val="20"/>
              </w:rPr>
              <w:t>В качестве одной из мер профилактики противодействия коррупции в Министерстве проводятся собрания трудовых коллективов по изучению отдельных вопросов по противодействию коррупции с целью охвата информацией всех сотрудников в структурных подразделениях центрального аппарата и территориальных управлений.</w:t>
            </w:r>
          </w:p>
          <w:p>
            <w:pPr>
              <w:pStyle w:val="Normal"/>
              <w:widowControl w:val="false"/>
              <w:ind w:firstLine="601"/>
              <w:jc w:val="both"/>
              <w:rPr/>
            </w:pPr>
            <w:r>
              <w:rPr>
                <w:sz w:val="20"/>
                <w:szCs w:val="20"/>
              </w:rPr>
              <w:t>Антикоррупционные мероприятия проведены со всеми государственными гражданскими служащими Министерства.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ние на заседании общественного совета, на сходах граждан отчетов о реализации программ противодействия коррупции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    работу по                 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тчеты по реализации программы Министерства рассматриваются на заседаниях Общественного совета при Министерстве в соответствии с установленным планом работы Общественного совета Министерства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мплекса организационных, разъяснительных и иных мер по соблюдению государственными служащими ограничений, запретов, а также по исполнению обязанностей, установленных в целях противодействия коррупции, в том числе ограничений, касающихся дарения и получения подарков, с привлечением к данной работе Общественного совета при министерстве экологии и природных ресурсов Республики Татарстан, общественных объединений, участвующих в противодействии коррупции и других институтов гражданского обще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    работу по                 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4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 целях проведения работы по соблюдению государственными служащими Министерства ограничений, запретов и по исполнению обязанностей, установленных в целях противодействия коррупции, Министерством разработаны и утверждены следующие приказы: </w:t>
            </w:r>
          </w:p>
          <w:p>
            <w:pPr>
              <w:pStyle w:val="Normal"/>
              <w:autoSpaceDE w:val="false"/>
              <w:ind w:left="34" w:firstLine="4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 09.01.2014 № 2-п «Об утверждении Инструкции для сотрудников и посетителей Министерства экологии и природных ресурсов Республики Татарстан о поведении в ситуациях, представляющих коррупционную опасность»;</w:t>
            </w:r>
          </w:p>
          <w:p>
            <w:pPr>
              <w:pStyle w:val="Normal"/>
              <w:autoSpaceDE w:val="false"/>
              <w:ind w:left="34" w:firstLine="4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 09.01.2014 № 3-п «Об утверждении Стандарта антикоррупционного поведения государственных гражданских служащих Министерства экологии и природных ресурсов Республики Татарстан»;</w:t>
            </w:r>
          </w:p>
          <w:p>
            <w:pPr>
              <w:pStyle w:val="Normal"/>
              <w:autoSpaceDE w:val="false"/>
              <w:ind w:left="34" w:firstLine="4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 21.02.2014 № 115-п «Об утверждении порядка сообщении отдельными категориями лиц в Министерстве экологии и природных ресурсов Республики Татарстан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;</w:t>
            </w:r>
          </w:p>
          <w:p>
            <w:pPr>
              <w:pStyle w:val="Normal"/>
              <w:autoSpaceDE w:val="false"/>
              <w:ind w:left="34" w:firstLine="4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 28.03.2014 № 225-п «О порядке уведомления государственными гражданскими служащими представителя нанимателя об осуществлении иной оплачиваемой работы»;</w:t>
            </w:r>
          </w:p>
          <w:p>
            <w:pPr>
              <w:pStyle w:val="Normal"/>
              <w:autoSpaceDE w:val="false"/>
              <w:ind w:left="34" w:firstLine="4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 31.03.2014 № 233-п «О порядке уведомления представителя нанимателя (работодателя) о фактах обращения в целях склонения государственного служащего Министерства экологии и природных ресурсов Республики Татарстан к совершению коррупционных правонарушений»;</w:t>
            </w:r>
          </w:p>
          <w:p>
            <w:pPr>
              <w:pStyle w:val="Normal"/>
              <w:autoSpaceDE w:val="false"/>
              <w:ind w:left="34" w:firstLine="4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 12.02.2016 № 119-п «Об утверждении Порядка сообщения государственными гражданскими служащими Республики Татарстан в Министерстве экологии и природных ресурсов Республики Татарстан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      </w:r>
          </w:p>
          <w:p>
            <w:pPr>
              <w:pStyle w:val="Normal"/>
              <w:autoSpaceDE w:val="false"/>
              <w:ind w:left="34" w:firstLine="4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 02.03.2016 № 183-п «Об утверждении Порядка принятия государственными гражданскими служащими Республики Татарстан в Министерстве экологии и природных ресурсов Республики Татарстан почетных и специальных званий, наград иностранных государств, международных организаций, политических партий, других общественных объединений и религиозных объединений»;</w:t>
            </w:r>
          </w:p>
          <w:p>
            <w:pPr>
              <w:pStyle w:val="Normal"/>
              <w:autoSpaceDE w:val="false"/>
              <w:ind w:left="34" w:firstLine="4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 20.07.2016 № 668-п «Об утверждении Порядка поступления обращений, заявлений и уведомлений, являющихся основанием для проведения заседания Комиссии Министерства экологии и природных ресурсов Республики Татарстан по соблюдению требований к служебному поведению государственных гражданских служащих и урегулированию конфликта интересов».</w:t>
            </w:r>
          </w:p>
          <w:p>
            <w:pPr>
              <w:pStyle w:val="Normal"/>
              <w:autoSpaceDE w:val="false"/>
              <w:ind w:left="34" w:firstLine="472"/>
              <w:jc w:val="both"/>
              <w:rPr/>
            </w:pPr>
            <w:r>
              <w:rPr>
                <w:sz w:val="20"/>
                <w:szCs w:val="20"/>
              </w:rPr>
              <w:t>Вышеуказанные приказы доведены до сведения всех сотрудников Министерства. Руководителями структурных подразделений на оперативных совещаниях разъяснены положения приказов.</w:t>
            </w:r>
          </w:p>
          <w:p>
            <w:pPr>
              <w:pStyle w:val="Normal"/>
              <w:autoSpaceDE w:val="false"/>
              <w:ind w:left="34"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ы приказов размещены на сайте Министерства в разделе «Противодействие коррупции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Ответственным по профилактике коррупционных и иных правонарушений Министерства постоянно проводится работа по оказанию государственным служащим консультативной помощи по вопросам, связанным с применением на практике требований к служебному поведению и общих принципов служебного поведения государственных служащих.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положений международных актов в области противодействия коррупции о криминализации обещания дачи взятки или получения взятки и предложения дачи взятки или получения взятки и опыта иностранных государств осуществление комплекса организационных, разъяснительных и иных мер по недопущению государственными служащими поведения, которое может восприниматься окружающими как обещание или предложение дачи взятки либо как согласие принять взятку, или как просьба о даче взят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    работу по                 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Для сотрудников Министерства подготовлены и доведены до сведения памятки: «О поведении, которое может восприниматься окружающими как обещание или предложение дачи взятки либо как согласие принять взятку или как просьба о даче взятки», Памятка для государственных гражданских служащих Министерства экологии и природных ресурсов Республики Татарстан по противодействию коррупции и иных правонарушений, Памятка по противодействию  «бытовой коррупции», Инструкция для сотрудников и посетителей Министерства экологии и природных ресурсов Республики Татарстан о поведении в ситуациях, представляющих коррупционную опасность, Стандарт антикоррупционного поведения государственных гражданских служащих Министерства экологии и природных ресурсов Республики Татарстан. Памятки размещены в разделе «Противодействие коррупции» во вкладке «Памятка по противодействию коррупции».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блюдения положений административных регламентов предоставления государственных услуг Министерством при предоставлении государственных усл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67"/>
              <w:jc w:val="both"/>
              <w:rPr/>
            </w:pPr>
            <w:r>
              <w:rPr>
                <w:sz w:val="20"/>
                <w:szCs w:val="20"/>
              </w:rPr>
              <w:t>В соответствии с Федеральным законом от 27.07.2010 № 210-ФЗ «Об организации предоставления государственных и муниципальных услуг» Министерством ведется работа по предоставлению государственных услуг.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sz w:val="20"/>
                <w:szCs w:val="20"/>
              </w:rPr>
              <w:t>Информация о перечне оказываемых Министерством услуг, перечне необходимых для оказания услуги документов, административные регламенты по предоставлению государственных услуг, административные регламенты должностных лиц размещены на сайте Министерства в разделе «Государственные услуги, предоставляемые министерством»: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Административный регламент предоставления государственной услуги по выдаче разрешения на выбросы вредных (загрязняющих) веществ в атмосферный воздух стационарными источниками;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Административный регламент предоставления государственной услуги по согласованию планов мероприятий по уменьшению выбросов вредных (загрязняющих) веществ в атмосферу в периоды неблагоприятных метеорологических условий;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Административный регламент предоставления государственной услуги по установлению нормативов образования отходов и лимитов на их размещение;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Административный регламент предоставления государственной услуги по выдаче заключения о принятии отчетности об образовании, использовании, обезвреживании и размещении отходов (за исключением статистической отчетности);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Административный регламент предоставления государственной услуги по согласованию перевода земельного участка сельскохозяйственного назначения в другую категорию;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Административный регламент государственной услуги по предоставлению водных объектов или их частей, находящихся в федеральной собственности и расположенных на территориях субъектов Российской Федерации, в пользование на основании договоров водопользования;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Административный регламент государственной услуги по предоставлению водных объектов или их частей, находящихся в федеральной собственности и расположенных на территориях субъектов Российской Федерации, в пользование на основании решений о предоставлении водных объектов в пользование;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Административный регламент предоставления государственной услуги по утверждению проектов зон санитарной охраны водных объектов, используемых для питьевого и хозяйственно-бытового водоснабжения, на территории Республики Татарстан;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Административный регламент предоставления государственной услуги по согласованию расчёта вероятного вреда, который может быть причинён жизни, здоровью физ. лиц, имуществу физ. и юр. лиц на территории РТ в результате аварии гидротехнического сооружения;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Административный регламент предоставления государственной услуги по осуществлению оформления, государственной регистрации и выдачи лицензий на пользование участками недр местного значения в Республике Татарстан, внесению в них изменений и дополнений, а также их переоформлению и принятию решений о досрочном прекращении, приостановлении и ограничении права пользования участками недр местного значения в Республике Татарстан;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Административный регламент предоставления государственной услуги по установлению факта открытия месторождения общераспространенных полезных ископаемых;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Административный регламент предоставления государственной услуги по проведению государственной экспертизы запасов общераспространённых полезных ископаемых, геологической, экономической и экологической информации о предоставляемых в пользование участках недр местного значения по Республике Татарстан;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Административный регламент предоставления государственной услуги по согласованию технических проектов разработки месторождений общераспространенных полезных ископаемых, подземных вод и иной проектной документации на выполнение работ, связанных с пользованием участками недр местного значения в Республике Татарстан;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Административный регламент предоставления государственной услуги по организации и проведению государственной экологической экспертизы объектов регионального уровня; 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Административный регламент предоставления государственной услуги по выдаче разрешения на создание искусственных земельных участков на водных объектах, находящихся в федеральной собственности и расположенных на территории Республики Татарстан.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sz w:val="20"/>
                <w:szCs w:val="20"/>
              </w:rPr>
              <w:t>Ежегодно на заседаниях Комиссии при Министре по противодействию коррупции рассматриваются результаты исполнения административных регламентов оказания государственных услуг юридическим и физическим лицам.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sz w:val="20"/>
                <w:szCs w:val="20"/>
              </w:rPr>
              <w:t>Нарушений при предоставлении Министерством государственных услуг не выявлено.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предоставления Министерством государственных усл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67"/>
              <w:jc w:val="both"/>
              <w:rPr/>
            </w:pPr>
            <w:r>
              <w:rPr>
                <w:sz w:val="20"/>
                <w:szCs w:val="20"/>
              </w:rPr>
              <w:t>В рамках исполнения мероприятий, предусмотренных постановлением Кабинета Министров Республики Татарстан от 30.06.2009 № 445 «О стандартах качества государственных услуг Республики Татарстан», государственные услуги оказываются в соответствии с требованиями и сроками, утвержденными административными регламентами, стандартами и административными процедурами по их оказанию.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sz w:val="20"/>
                <w:szCs w:val="20"/>
              </w:rPr>
              <w:t>В настоящее время Министерством оказывается 15 государственных услуг: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sz w:val="20"/>
                <w:szCs w:val="20"/>
              </w:rPr>
              <w:t>1) выдача разрешения на выбросы вредных (загрязняющих) веществ в атмосферный воздух стационарными источниками;</w:t>
            </w:r>
          </w:p>
          <w:p>
            <w:pPr>
              <w:pStyle w:val="Normal"/>
              <w:ind w:left="-5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огласование планов мероприятий по уменьшению выбросов вредных (загрязняющих) веществ в атмосферу в периоды неблагоприятных метеорологических условий;</w:t>
            </w:r>
          </w:p>
          <w:p>
            <w:pPr>
              <w:pStyle w:val="Normal"/>
              <w:ind w:left="-5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установление нормативов образования отходов и лимитов на их размещение;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sz w:val="20"/>
                <w:szCs w:val="20"/>
              </w:rPr>
              <w:t>4) выдача заключения о принятии отчетности об образовании, использовании, обезвреживании и размещении отходов (за исключением статистической отчетности);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sz w:val="20"/>
                <w:szCs w:val="20"/>
              </w:rPr>
              <w:t>5) согласование перевода земельного участка сельскохозяйственного назначения в другую категорию;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sz w:val="20"/>
                <w:szCs w:val="20"/>
              </w:rPr>
              <w:t>6) предоставление водных объектов или их частей, находящихся в федеральной собственности и расположенных на территориях субъектов Российской Федерации, в пользование на основании решений о предоставлении водных объектов в пользование;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sz w:val="20"/>
                <w:szCs w:val="20"/>
              </w:rPr>
              <w:t>7) предоставление водных объектов или их частей, находящихся в федеральной собственности и расположенных на территориях субъектов Российской Федерации, в пользование на основании договора водопользования;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sz w:val="20"/>
                <w:szCs w:val="20"/>
              </w:rPr>
              <w:t>8) утверждение проектов зон санитарной охраны водных объектов, используемых для питьевого и хозяйственно-бытового водоснабжения, на территории Республики Татарстан;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sz w:val="20"/>
                <w:szCs w:val="20"/>
              </w:rPr>
              <w:t>9) согласование расчёта вероятного вреда, который может быть причинён жизни, здоровью физических лиц, имуществу физических и юридических лиц на территории Республики Татарстан в результате аварии гидротехнического сооружения;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sz w:val="20"/>
                <w:szCs w:val="20"/>
              </w:rPr>
              <w:t>10) осуществление оформления, государственной регистрации и выдачи лицензий на пользование участками недр местного значения в Республике Татарстан, внесению в них изменений и дополнений, а также их переоформлению и принятию решений о досрочном прекращении, приостановлении и ограничении права пользования участками недр местного значения в Республике Татарстан;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sz w:val="20"/>
                <w:szCs w:val="20"/>
              </w:rPr>
              <w:t>11) установлению факта открытия месторождения общераспространенных полезных ископаемых;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sz w:val="20"/>
                <w:szCs w:val="20"/>
              </w:rPr>
              <w:t>12) проведение государственной экспертизы запасов общераспространённых полезных ископаемых, геологической, экономической и экологической информации о предоставляемых в пользование участках недр местного значения;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sz w:val="20"/>
                <w:szCs w:val="20"/>
              </w:rPr>
              <w:t>13) согласование технических проектов разработки месторождений общераспространенных полезных ископаемых, подземных вод и иной проектной документации на выполнение работ, связанных с пользованием участками недр местного значения в Республике Татарстан.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sz w:val="20"/>
                <w:szCs w:val="20"/>
              </w:rPr>
              <w:t>14) организация и проведение государственной экологической экспертизы объектов регионального уровня.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sz w:val="20"/>
                <w:szCs w:val="20"/>
              </w:rPr>
              <w:t>15) Выдача разрешения на создание искусственных земельных участков на водных объектах, находящихся в федеральной собственности и расположенных на территории Республики Татарстан.</w:t>
            </w:r>
          </w:p>
          <w:p>
            <w:pPr>
              <w:pStyle w:val="Normal"/>
              <w:ind w:left="-5" w:firstLine="567"/>
              <w:jc w:val="both"/>
              <w:rPr/>
            </w:pPr>
            <w:r>
              <w:rPr>
                <w:sz w:val="20"/>
                <w:szCs w:val="20"/>
              </w:rPr>
              <w:t>Государственные услуги на базе многофункциональных центров не предоставляются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число обращений представителей бизнес-сообщества для получения одной государственной услуги – 2.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наполнения раздела «Противодействие коррупции» на официальном сайте Министерства в соответствии с законодательством и требованиями, установленным постановлением Кабинета Министров Республики Татарстан от 04.04.2013 № 225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  за    работу                 по   профилактике коррупционных   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6"/>
              <w:jc w:val="both"/>
              <w:rPr/>
            </w:pPr>
            <w:r>
              <w:rPr>
                <w:sz w:val="20"/>
                <w:szCs w:val="20"/>
              </w:rPr>
              <w:t>Раздел «Противодействие коррупции» на сайте Министерства организован согласно требованиям,</w:t>
            </w:r>
            <w:bookmarkStart w:id="2" w:name="OLE_LINK10"/>
            <w:bookmarkStart w:id="3" w:name="OLE_LINK9"/>
            <w:r>
              <w:rPr>
                <w:sz w:val="20"/>
                <w:szCs w:val="20"/>
              </w:rPr>
              <w:t xml:space="preserve"> установленным постановлением Кабинета Министров Республики Татарстан от 04.04.2013 № 225 «Об утверждении Единых требований к размещению и наполнению разделов официальных сайтов исполнительных органов государственной власти Республики Татарстан в информационно-телекоммуникационной сети «Интернет» по вопросам противодействия коррупции»</w:t>
            </w:r>
            <w:bookmarkEnd w:id="2"/>
            <w:bookmarkEnd w:id="3"/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Анализ информации, размещенной в разделе «Противодействие коррупции», проводится постоянно, информация содержится в актуальном состоянии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в Министерстве информационных каналов («телефон доверия», Интернет-приемная, электронная почта и др.), позволяющих гражданам сообщать о ставших известными им фактах коррупции, причинах и условиях, способствующих их совершен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  за    работу                 по   профилактике коррупционных   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6"/>
              <w:jc w:val="both"/>
              <w:rPr/>
            </w:pPr>
            <w:bookmarkStart w:id="4" w:name="OLE_LINK12"/>
            <w:bookmarkStart w:id="5" w:name="OLE_LINK11"/>
            <w:r>
              <w:rPr>
                <w:sz w:val="20"/>
                <w:szCs w:val="20"/>
              </w:rPr>
              <w:t>В целях оперативного реагирования на возможные коррупционные проявления среди должностных лиц Министерства организована работа интернет-приемной, «телефона доверия», почтового ящика «Для обращений о фактах коррупционной направленности» (почтовый ящик установлен на 1 этаже в холле здания Министерства).</w:t>
            </w:r>
          </w:p>
          <w:p>
            <w:pPr>
              <w:pStyle w:val="Normal"/>
              <w:ind w:firstLine="50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елефон доверия» работает в круглосуточном режиме с записью сообщений на автоответчик. </w:t>
            </w:r>
          </w:p>
          <w:p>
            <w:pPr>
              <w:pStyle w:val="Normal"/>
              <w:ind w:firstLine="506"/>
              <w:jc w:val="both"/>
              <w:rPr/>
            </w:pPr>
            <w:r>
              <w:rPr>
                <w:sz w:val="20"/>
                <w:szCs w:val="20"/>
              </w:rPr>
              <w:t>Для приема сообщений имеется журнал учета сообщений граждан на «телефон доверия» по фактам коррупционных правонарушений.</w:t>
            </w:r>
          </w:p>
          <w:p>
            <w:pPr>
              <w:pStyle w:val="Normal"/>
              <w:ind w:firstLine="506"/>
              <w:jc w:val="both"/>
              <w:rPr/>
            </w:pPr>
            <w:r>
              <w:rPr>
                <w:sz w:val="20"/>
                <w:szCs w:val="20"/>
              </w:rPr>
              <w:t>Данные автоответчика «Телефона доверия», электронная почта, интернет-приемная, а также почтовый ящик проверяются ежедневно.</w:t>
            </w:r>
          </w:p>
          <w:p>
            <w:pPr>
              <w:pStyle w:val="Normal"/>
              <w:ind w:firstLine="506"/>
              <w:jc w:val="both"/>
              <w:rPr/>
            </w:pPr>
            <w:bookmarkStart w:id="6" w:name="OLE_LINK12"/>
            <w:bookmarkStart w:id="7" w:name="OLE_LINK11"/>
            <w:r>
              <w:rPr>
                <w:sz w:val="20"/>
                <w:szCs w:val="20"/>
              </w:rPr>
              <w:t>Информация о способах направления обращений коррупционной направленности размещена на сайте Министерства в разделе «Противодей</w:t>
            </w:r>
            <w:bookmarkEnd w:id="6"/>
            <w:bookmarkEnd w:id="7"/>
            <w:r>
              <w:rPr>
                <w:sz w:val="20"/>
                <w:szCs w:val="20"/>
              </w:rPr>
              <w:t>ствие коррупции» и на информационных стендах центрального аппарата и в территориальных управления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За отчетный период информации коррупционной направленности не поступало.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убликаций в СМИ информации и размещение на официальном сайте Министерства ежегодных отчетов о состоянии коррупции и реализации мер антикоррупционной политики в Министерстве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  за    работу                 по   профилактике коррупционных    и иных правонарушений,       отдел пропаганды проектов в области обеспечения экологическ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Ежегодные отчеты Министерства о состоянии коррупции и реализации мер антикоррупционной политики в Республике Татарстан размещаются на сайте Министерства в разделе «Противодействие коррупции».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роведению мониторинга информации о коррупционных проявлениях в деятельности должностных лиц, размещенной в СМИ и содержащейся в поступающих обращениях граждан и юридических лиц, с ежеквартальным обобщением и рассмотрением его результатов на Комиссии по противодействию коррупции при министре экологии и природных ресурсов Республики Татарста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  за    работу                 по   профилактике коррупционных    и иных правонарушений, ответственные по профилактике коррупционных и иных правонарушений в территориальных управления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пропаганды проектов в области обеспечения экологическ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6"/>
              <w:jc w:val="both"/>
              <w:rPr/>
            </w:pPr>
            <w:r>
              <w:rPr>
                <w:sz w:val="20"/>
                <w:szCs w:val="20"/>
              </w:rPr>
              <w:t>В Министерстве осуществляется работа по проведению мониторинга информации о коррупционных проявлениях в деятельности должностных лиц Министерства, размещенной в средствах массовой информации и содержащейся в поступающих обращениях граждан и юридических лиц.</w:t>
            </w:r>
          </w:p>
          <w:p>
            <w:pPr>
              <w:pStyle w:val="Normal"/>
              <w:ind w:firstLine="506"/>
              <w:jc w:val="both"/>
              <w:rPr/>
            </w:pPr>
            <w:r>
              <w:rPr>
                <w:sz w:val="20"/>
                <w:szCs w:val="20"/>
              </w:rPr>
              <w:t>На заседаниях Комиссии при Министре по противодействию коррупции ра</w:t>
            </w:r>
            <w:bookmarkStart w:id="8" w:name="OLE_LINK2"/>
            <w:bookmarkStart w:id="9" w:name="OLE_LINK1"/>
            <w:r>
              <w:rPr>
                <w:sz w:val="20"/>
                <w:szCs w:val="20"/>
              </w:rPr>
              <w:t>ссматриваются результаты мониторинга информации о коррупционных проявлениях в деятельности должностных лиц Министерства, размещенной в средствах массовой информации, включая интернет и «Телефон доверия», а также содержащейся в поступающих обращениях граждан и юридических лиц</w:t>
            </w:r>
            <w:bookmarkEnd w:id="8"/>
            <w:bookmarkEnd w:id="9"/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ind w:firstLine="601"/>
              <w:jc w:val="both"/>
              <w:rPr/>
            </w:pPr>
            <w:r>
              <w:rPr>
                <w:sz w:val="20"/>
                <w:szCs w:val="20"/>
              </w:rPr>
              <w:t>За отчетный период информации коррупционной направленности не выявлено.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ие до СМИ информации о мерах, принимаемых Министерством по противодействию корруп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  за    работу                 по   профилактике коррупционных    и иных правонарушений,       отдел пропаганды проектов в области обеспечения экологическ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01"/>
              <w:jc w:val="both"/>
              <w:rPr/>
            </w:pPr>
            <w:r>
              <w:rPr>
                <w:sz w:val="20"/>
                <w:szCs w:val="20"/>
              </w:rPr>
              <w:t>Отделом по работе со СМИ оказывается полное содействие средствам массовой информации Республики Татарстан в освещении мер, принимаемых Министерством по противодействию коррупции.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поддержание в актуальном состоянии специальных информационных стендов и иных форм представления информации антикоррупционного содержа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за    работу                 по   профилактике коррупционных    и иных правонарушений, ответственные за работу по профилактике коррупционных и иных правонарушений в территориальных управлен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>
                <w:sz w:val="20"/>
                <w:szCs w:val="20"/>
              </w:rPr>
              <w:t>В центральном аппарате Министерства имеется 2 информационных стенда, отражающих вопросы профилактики и противодействия коррупции, которые своевременно актуализируются.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, способствующих снижению уровня коррупции при осуществлении закупок товаров (работ, услуг) для государственных нужд, в том числе проведение мероприятий по обеспечению открытости и доступности осуществляемых закупок, а также реализация мер по обеспечению прав и законных интересов участников закуп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госзаказа, конкурсных торгов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Для реализации мер, способствующих снижению уровня коррупции при осуществлении закупок товаров (работ, услуг) для государственных нужд, в том числе проведение мероприятий по обеспечению открытости и доступности осуществляемых закупок, а также реализация мер по обеспечению прав и законных интересов участников закупок отделом госзаказа, конкурсных торгов министерства при проведении закупочной деятельности соблюдаются требования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также осуществляется публикация плана закупок и плана-графика осуществления закупок и внесенных в них изменений в Единой информационной системе в сфере закупок (http://zakupki.gov.ru) и на официальном сайте министерства (http://eco.tatarstan.ru).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контроля за закупками подведомственных организаций, осуществляемых в соответствии с федеральными законами от 18.07.2011 года №223-ФЗ «О закупках товаров, работ, услуг отдельными видами юридических лиц», от 05.04.2013 года №44-ФЗ «О контрактной системе в сфере закупок товаров, работ, услуг для обеспечения государственных и муниципальных нужд», в целях недопущения возникновения конфликта интересов, выявления и минимизация коррупционных рисков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госзаказа, конкурсных торгов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Министерстве экологии и природных ресурсов Республики Татарстан подведомственных организаций не имеется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ведение анализа характеристик закупаемых товаров, работ, услуг в целях устранения условий, ограничивающих конкуренцию, а также обоснованности формирования максимальной цены контрак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госзаказа, конкурсных торгов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купки для государственных нужд осуществляются в соответствии с Федеральным законом от 05.04.2013 №44 ФЗ «О контрактной системе в сфере закупок, товаров, работы, услуг для обеспечения государственных и муниципальных нужд»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щественного обсуждения закупок товаров, работ, услуг, для обеспечения государственных нужд, в случае если начальная (минимальная) цена контракта составляет более 50 млн. рубл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госзаказа, конкурсных торгов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бязательное общественное обсуждение проводится в случае осуществления закупок при начальной (максимальной) цене контракта, составляющей более 1 млрд. рублей, с использованием конкурентных способов определения поставщиков (подрядчиков, исполнителей) (Постановление Правительства РФ от 22.08.2016 №835 «Об утверждении Правил проведения обязательного общественного обсуждения закупок товаров, работ, услуг для обеспечения государственных и муниципальных нужд».)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блюдения требований законодательства в сфере государственной гражданской службы с целью устранения коррупционных рисков, возникающих при поступлении граждан на должность государственной служб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государственной службы и кадров, ответственный   за    работу                 по   профилактике коррупционных    и иных правонаруш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азначение на должности в Министерстве осуществляется по итогам конкурсов на замещение вакантных должностей государственной гражданской службы Республики Татарстан в Министерстве (далее - Конкурс). Конкурсы проводятся в соответствии с действующим законодательством о государственной гражданской службе.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  за    работу                 по   профилактике коррупционных   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spacing w:before="0" w:after="0"/>
              <w:ind w:right="-284" w:hanging="0"/>
              <w:jc w:val="both"/>
              <w:rPr>
                <w:rStyle w:val="S3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лучаи несоблюдения запретов, ограничений и требований, установленных в целях противодействия коррупции, на отчетный период в Министерстве не выявлены.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rStyle w:val="S3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мплекса организационных, разъяснительных и иных мер по предупреждению коррупции в организациях, созданных для выполнения задач, поставленных перед органами государственной власти Р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  за    работу                 по   профилактике коррупционных   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тветственным по профилактике коррупционных и иных правонарушений Министерства  проводится работа по оказанию государственным гражданским служащим Министерства и территориальных управлений Министерства консультативной помощи по вопросам, связанным с  применением на практике требований к служебному поведению государственных служащих.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303030"/>
                <w:sz w:val="20"/>
                <w:szCs w:val="20"/>
              </w:rPr>
            </w:pPr>
            <w:r>
              <w:rPr>
                <w:color w:val="303030"/>
                <w:sz w:val="20"/>
                <w:szCs w:val="20"/>
              </w:rPr>
              <w:t>Обеспечение выполнения требований законодательства о предотвращении и урегулировании конфликта интересов на государственной гражданской служб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  за    работу                 по   профилактике коррупционных   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firstLine="601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Работа по выявлению конфликта интересов лиц, замещающих должности государственной гражданской службы Республики Татарстан в Министерстве ведется на постоянной основе. Случаев несоблюдения государственными гражданскими служащими  требований об урегулировании конфликта интересов не установлено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й от государственных гражданских служащих о возникновении личной заинтересованности, которая приводит или может привести к конфликту, интересов не поступало.</w:t>
            </w:r>
          </w:p>
          <w:p>
            <w:pPr>
              <w:pStyle w:val="Normal"/>
              <w:widowControl w:val="false"/>
              <w:ind w:firstLine="601"/>
              <w:jc w:val="both"/>
              <w:rPr/>
            </w:pPr>
            <w:r>
              <w:rPr>
                <w:sz w:val="20"/>
                <w:szCs w:val="20"/>
              </w:rPr>
              <w:t>Уведомлений  о фактах обращения в целях склонения государственного гражданского служащего Республики Татарстан к совершению коррупционных правонарушений в министерстве, а также сообщений о получении подарка в связи с должностными обязанностями или исполнением  служебных (должностных) обязанностей отдельными категориями лиц, за отчетный период  не поступало.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30303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контроля за соблюдением лицами, замещающими должности государственной гражданской службы Республики Татарстан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 к дисциплинарной ответственности в случае их несоблюдения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  за    работу                 по   профилактике коррупционных   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формации о наличие или возможности возникновения конфликтов интересов  у государственных гражданских служащих не выявлено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программы курсов повышения квалификации для отраслевых специалистов вопросов профилактики корруп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ой службы и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инистерством включены  в программу курсов повышения квалификации для отраслевых специалистов вопросов профилактики коррупции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ое обучение государственных гражданских служащих Республики Татарстан, впервые поступивших на государственную гражданскую службу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противодействия коррупции (Количество служащих, впервые поступивших на государственную гражданскую службу и прошедших специализированное обучение, от общего числа впервые поступивших на государственную гражданскую службу (не менее 90%)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ой службы и кадр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  за    работу                 по   профилактике коррупционных   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Впервые принятые на гражданскую службу в Министерство включены в календарный план повышения квалификации на 2019 год по программам, предусматривающим тематику антикоррупционной направленности 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пециализированное повышение квалификации государственных гражданских служащих Республики Татарстан, в должностные обязанности которых входит участие в противодействии коррупции (Количество служащих, в должностные обязанности которых входит участие в противодействии коррупции, прошедших специализированное повышение квалификации (не менее 50%)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ой службы и кадр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  за    работу                 по   профилактике коррупционных   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Должностное лицо по профилактике коррупционных и иных правонарушений Министерства проходит ежегодное обучение на специализированных курсах повышения квалификации по вопросам противодействия коррупции. Очередное обучение запланировано на май 2019 года в рамках календарного плана программ повышения квалификации государственных гражданских служащих Республики Татарстан на 2019 год 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инятие должностными лицами кадровой службы, ответственными за работу по профилактике коррупционных и иных правонарушений, мер по повышению информированности о требованиях законодательства Российской Федерации и Республики Татарстан о противодействии коррупции и неотвратимости наказания за их нарушение, государственных гражданских служащих и членов общественных советов, действующих при исполнительных органах государственной власти (</w:t>
            </w:r>
            <w:r>
              <w:rPr>
                <w:rFonts w:eastAsia="Calibri"/>
                <w:sz w:val="20"/>
                <w:szCs w:val="20"/>
                <w:lang w:eastAsia="en-US"/>
              </w:rPr>
              <w:t>Количество проведенных индивидуальных мероприятий от числа государственных гражданских служащих, членов общественных советов, действующих при исполнительных органах государственной власти (не менее 50%).</w:t>
            </w:r>
          </w:p>
          <w:p>
            <w:pPr>
              <w:pStyle w:val="Normal"/>
              <w:spacing w:lineRule="atLeast" w:line="27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ой службы и кадр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  за    работу                 по   профилактике коррупционных   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24.10.2018 года в Министерстве проведен семинар - совещание  с  сотрудниками  Министерства по рассмотрению вопросов в рамках реализации антикоррупционной политики, в том числе по  вопросу  принятия  мер  по  урегулированию конфликта  интересов.  В  семинаре-совещании принял участие представитель прокуратуры Республики Татарстан. В ходе семинара были рассмотрены актуальные темы в рамках реализаци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нтикоррупционной политики, такие как урегулирование конфликта интересов на государственной службе, предоставление сведений о доходах, расходах, об имуществе и обязательствах имущественного характера, соблюдение запретов, ограничений  и  исполнение  должностных  обязанностей, установленных  в  целях  противодействия коррупции и другие. Информация  о  проводимых  мероприятиях  размещается на официальном сайте Министерства. С лицами, впервые принятыми на государственную гражданскую службу в Министерство, а также с сотрудниками Министерства проводится постоянная разъяснительная работа по соблюдению ими ограничений, запретов и по исполнению обязанностей,  установленных  в  целях  противодействия корруп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 официальном сайте Министерства функционирует  раздел  «Противодействие  коррупции», содержащий актуальную информацию о деятельности Министерства в сфере профилактики и недопущения коррупционных рисков. На  первом  этаже  Министерства  располагается обновляемый информационный стенд, посвященный антикоррупционной политик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за соблюдением руководителями и работниками подведомственных организаций требований уставов подведомственных организаций и трудовых договоров, касающихся предотвращения и урегулирования конфликта интересов, принятие мер по его предотвращению и/или урегулированию, в том числе с привлечением лиц, на которых распространяются требования о предотвращении и урегулировании конфликта интересов к ответственности в случае несоблюдения этих требований (Количество проведенных проверок подведомственных организаций от их общего числа; Количество выявленных/урегулированных фактов конфликта интересов; Количество привлеченных к ответственности руководителей и/или работников за непринятие мер по предотвращению и/или его урегулированию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онфликта интересов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ой службы и кадр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правов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Министерстве экологии и природных ресурсов Республики Татарстан подведомственных организаций не имеется</w:t>
            </w:r>
          </w:p>
        </w:tc>
      </w:tr>
      <w:tr>
        <w:trPr>
          <w:trHeight w:val="32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деятельности по информированию общественности о результатах антикоррупционной работы в курируемой отрасли, в том числе проводимой с участием должностных лиц кадровой службы, ответственных за работу по профилактике коррупционных и иных правонаруше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труктурных подразделен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  за    работу                 по   профилактике коррупционных   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на постоянной основе</w:t>
            </w:r>
          </w:p>
        </w:tc>
      </w:tr>
      <w:tr>
        <w:trPr>
          <w:trHeight w:val="216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чета о реализации ведомственной программы противодействия коррупции в информационно-телекоммуникационной сети «Интернет» на официальном сайте в разделе «Противодействие коррупци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  за    работу                 по   профилактике коррупционных   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тчет о реализации ведомственной программы противодействия коррупции в информационно-телекоммуникационной сети «Интернет» на официальном сайте в разделе «Противодействие коррупции» размещается до 1 февраля после отчетного года</w:t>
            </w:r>
          </w:p>
        </w:tc>
      </w:tr>
      <w:tr>
        <w:trPr>
          <w:trHeight w:val="21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мер для сокращения коррупционных проявлений и предупреждения нарушений водного и лесного законодательства. Проведение акций «Народная инвентаризация» в целях привлечения населения и выявлению правонарушений, связанных с незаконным использованием застройки лесов и водоохранных зо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инистра – главный государственный инспектор по охране окружающей среды, Начальник управления охраны окружающей среды, начальник отдела водных объ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5" w:leader="none"/>
                <w:tab w:val="left" w:pos="8006" w:leader="none"/>
              </w:tabs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Министерством экологии и природных ресурсов Республики Татарстан в рамках предоставленных полномочий проводятся надзорные мероприятия на водных объектах регионального значения. </w:t>
            </w:r>
          </w:p>
          <w:p>
            <w:pPr>
              <w:pStyle w:val="Normal"/>
              <w:tabs>
                <w:tab w:val="clear" w:pos="708"/>
                <w:tab w:val="left" w:pos="8006" w:leader="none"/>
              </w:tabs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первую очередь стоит задача по обследованию и наведению порядка на водных объектах, у которых установлены границы водоохранных зон.</w:t>
            </w:r>
          </w:p>
          <w:p>
            <w:pPr>
              <w:pStyle w:val="Normal"/>
              <w:tabs>
                <w:tab w:val="clear" w:pos="708"/>
                <w:tab w:val="left" w:pos="8006" w:leader="none"/>
              </w:tabs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Границы установлены на 106 водных объектах в республике, общей протяженностью 10069,45 км.</w:t>
            </w:r>
          </w:p>
          <w:p>
            <w:pPr>
              <w:pStyle w:val="Normal"/>
              <w:tabs>
                <w:tab w:val="clear" w:pos="708"/>
                <w:tab w:val="left" w:pos="7547" w:leader="none"/>
              </w:tabs>
              <w:ind w:right="34" w:hanging="0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о результатам регионального государственного экологического надзора в области использования и охраны объектов за период с 01.01.2018 по 14.12.2018 инспекторами Министерства осуществлено 1032 проверки соблюдения требований природоохранного законодательства на 297 предприятиях т объектах Республики Татарстан. Выявлено 1137 нарушений требований действующего законодательства. Устранено – 1122, что составляет – 98,7%.</w:t>
            </w:r>
          </w:p>
          <w:p>
            <w:pPr>
              <w:pStyle w:val="TextBodyIndent"/>
              <w:tabs>
                <w:tab w:val="clear" w:pos="708"/>
                <w:tab w:val="left" w:pos="1026" w:leader="none"/>
                <w:tab w:val="left" w:pos="6881" w:leader="none"/>
              </w:tabs>
              <w:spacing w:lineRule="auto" w:line="276" w:before="0" w:after="0"/>
              <w:ind w:left="34" w:right="34" w:firstLine="141"/>
              <w:jc w:val="both"/>
              <w:rPr/>
            </w:pPr>
            <w:r>
              <w:rPr/>
              <w:t xml:space="preserve">      </w:t>
            </w:r>
            <w:r>
              <w:rPr/>
              <w:t xml:space="preserve">По фактам выявленных нарушений составлено 964 протокола об административных правонарушениях, из них: 101 – в отношении юридических лиц, 13 – в отношении должностных лиц и ПБОЮЛ, 729 – в отношении физических лиц. По остальным выявленным нарушениям материалы направлены по подведомственности в Управление Росприроднадзора по Республике Татарстан для принятия мер.  На нарушителей наложено административных штрафов на общую сумму </w:t>
            </w:r>
            <w:r>
              <w:rPr>
                <w:b/>
              </w:rPr>
              <w:t>9012,8</w:t>
            </w:r>
            <w:r>
              <w:rPr/>
              <w:t xml:space="preserve"> тыс. руб., взыскано штрафов на сумму </w:t>
            </w:r>
            <w:r>
              <w:rPr>
                <w:b/>
              </w:rPr>
              <w:t>5890,854</w:t>
            </w:r>
            <w:r>
              <w:rPr/>
              <w:t xml:space="preserve"> тыс. руб. (с учетом наложенных ранее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7405" w:leader="none"/>
              </w:tabs>
              <w:spacing w:lineRule="auto" w:line="276"/>
              <w:ind w:left="34" w:right="34" w:firstLine="141"/>
              <w:jc w:val="both"/>
              <w:rPr/>
            </w:pPr>
            <w:r>
              <w:rPr>
                <w:sz w:val="20"/>
                <w:szCs w:val="20"/>
              </w:rPr>
              <w:t xml:space="preserve">За грубые нарушения требований природоохранного законодательства направлено </w:t>
            </w:r>
            <w:r>
              <w:rPr>
                <w:b/>
                <w:sz w:val="20"/>
                <w:szCs w:val="20"/>
              </w:rPr>
              <w:t xml:space="preserve">7 </w:t>
            </w:r>
            <w:r>
              <w:rPr>
                <w:sz w:val="20"/>
                <w:szCs w:val="20"/>
              </w:rPr>
              <w:t xml:space="preserve">претензий и исковых заявлений по возмещению вреда на сумму </w:t>
            </w:r>
            <w:r>
              <w:rPr>
                <w:b/>
                <w:sz w:val="20"/>
                <w:szCs w:val="20"/>
              </w:rPr>
              <w:t>7 052,679</w:t>
            </w:r>
            <w:r>
              <w:rPr>
                <w:sz w:val="20"/>
                <w:szCs w:val="20"/>
              </w:rPr>
              <w:t xml:space="preserve"> тыс. руб., взыскано вреда на сумму </w:t>
            </w:r>
            <w:r>
              <w:rPr>
                <w:b/>
                <w:sz w:val="20"/>
                <w:szCs w:val="20"/>
              </w:rPr>
              <w:t>5 174,189</w:t>
            </w:r>
            <w:r>
              <w:rPr>
                <w:sz w:val="20"/>
                <w:szCs w:val="20"/>
              </w:rPr>
              <w:t xml:space="preserve"> тыс. руб. </w:t>
            </w:r>
          </w:p>
          <w:p>
            <w:pPr>
              <w:pStyle w:val="S10"/>
              <w:tabs>
                <w:tab w:val="clear" w:pos="708"/>
                <w:tab w:val="left" w:pos="1026" w:leader="none"/>
                <w:tab w:val="left" w:pos="7405" w:leader="none"/>
              </w:tabs>
              <w:spacing w:lineRule="auto" w:line="276" w:before="0" w:after="0"/>
              <w:ind w:left="34" w:right="34" w:firstLine="141"/>
              <w:jc w:val="both"/>
              <w:rPr/>
            </w:pPr>
            <w:r>
              <w:rPr>
                <w:rStyle w:val="S3"/>
                <w:sz w:val="20"/>
                <w:szCs w:val="20"/>
              </w:rPr>
              <w:t xml:space="preserve">Целенаправленные мероприятия проводятся </w:t>
            </w:r>
            <w:r>
              <w:rPr>
                <w:sz w:val="20"/>
                <w:szCs w:val="20"/>
              </w:rPr>
              <w:t xml:space="preserve">по фактам ограничения свободного доступа граждан к водному объекту общего пользования и его береговой полосе (ст. 8.12.1 КоАП РФ), </w:t>
            </w:r>
            <w:r>
              <w:rPr>
                <w:rStyle w:val="S3"/>
                <w:sz w:val="20"/>
                <w:szCs w:val="20"/>
              </w:rPr>
              <w:t xml:space="preserve">составлено </w:t>
            </w:r>
            <w:r>
              <w:rPr>
                <w:rStyle w:val="S3"/>
                <w:b/>
                <w:sz w:val="20"/>
                <w:szCs w:val="20"/>
              </w:rPr>
              <w:t>15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тивных материала</w:t>
            </w:r>
            <w:r>
              <w:rPr>
                <w:rStyle w:val="S3"/>
                <w:sz w:val="20"/>
                <w:szCs w:val="20"/>
              </w:rPr>
              <w:t xml:space="preserve">. </w:t>
            </w:r>
          </w:p>
          <w:p>
            <w:pPr>
              <w:pStyle w:val="S10"/>
              <w:tabs>
                <w:tab w:val="clear" w:pos="708"/>
                <w:tab w:val="left" w:pos="1026" w:leader="none"/>
                <w:tab w:val="left" w:pos="7405" w:leader="none"/>
              </w:tabs>
              <w:spacing w:lineRule="auto" w:line="276" w:before="0" w:after="0"/>
              <w:ind w:left="34" w:right="34" w:firstLine="141"/>
              <w:jc w:val="both"/>
              <w:rPr/>
            </w:pPr>
            <w:r>
              <w:rPr>
                <w:rStyle w:val="S9"/>
                <w:sz w:val="20"/>
                <w:szCs w:val="20"/>
              </w:rPr>
              <w:t xml:space="preserve">По материалам Министерства направлено </w:t>
            </w:r>
            <w:r>
              <w:rPr>
                <w:rStyle w:val="S9"/>
                <w:b/>
                <w:sz w:val="20"/>
                <w:szCs w:val="20"/>
              </w:rPr>
              <w:t>5</w:t>
            </w:r>
            <w:r>
              <w:rPr>
                <w:rStyle w:val="S9"/>
                <w:sz w:val="20"/>
                <w:szCs w:val="20"/>
              </w:rPr>
              <w:t xml:space="preserve"> исковых заявлений об обязании сноса незаконно возведенных объектов, получено </w:t>
            </w:r>
            <w:r>
              <w:rPr>
                <w:rStyle w:val="S9"/>
                <w:b/>
                <w:sz w:val="20"/>
                <w:szCs w:val="20"/>
              </w:rPr>
              <w:t xml:space="preserve">6 </w:t>
            </w:r>
            <w:r>
              <w:rPr>
                <w:rStyle w:val="S9"/>
                <w:sz w:val="20"/>
                <w:szCs w:val="20"/>
              </w:rPr>
              <w:t xml:space="preserve">решений судов (с учетом 2017 года). </w:t>
            </w:r>
          </w:p>
          <w:p>
            <w:pPr>
              <w:pStyle w:val="S10"/>
              <w:tabs>
                <w:tab w:val="clear" w:pos="708"/>
                <w:tab w:val="left" w:pos="1026" w:leader="none"/>
                <w:tab w:val="left" w:pos="7405" w:leader="none"/>
              </w:tabs>
              <w:spacing w:lineRule="auto" w:line="276" w:before="0" w:after="0"/>
              <w:ind w:left="34" w:right="34" w:firstLine="141"/>
              <w:jc w:val="both"/>
              <w:rPr/>
            </w:pPr>
            <w:r>
              <w:rPr>
                <w:rStyle w:val="S9"/>
                <w:sz w:val="20"/>
                <w:szCs w:val="20"/>
              </w:rPr>
              <w:t xml:space="preserve">За стоянку и движение автотранспортных средств в водоохранной зоне составлено </w:t>
            </w:r>
            <w:r>
              <w:rPr>
                <w:rStyle w:val="S9"/>
                <w:b/>
                <w:sz w:val="20"/>
                <w:szCs w:val="20"/>
              </w:rPr>
              <w:t xml:space="preserve">568 </w:t>
            </w:r>
            <w:r>
              <w:rPr>
                <w:rStyle w:val="S9"/>
                <w:sz w:val="20"/>
                <w:szCs w:val="20"/>
              </w:rPr>
              <w:t>протоколов об административных правонарушениях; з</w:t>
            </w:r>
            <w:r>
              <w:rPr>
                <w:color w:val="000000"/>
                <w:sz w:val="20"/>
                <w:szCs w:val="20"/>
              </w:rPr>
              <w:t xml:space="preserve">а самовольное пользование водным объектом – </w:t>
            </w:r>
            <w:r>
              <w:rPr>
                <w:b/>
                <w:color w:val="000000"/>
                <w:sz w:val="20"/>
                <w:szCs w:val="20"/>
              </w:rPr>
              <w:t xml:space="preserve">53 </w:t>
            </w:r>
            <w:r>
              <w:rPr>
                <w:color w:val="000000"/>
                <w:sz w:val="20"/>
                <w:szCs w:val="20"/>
              </w:rPr>
              <w:t>протокола.</w:t>
            </w:r>
          </w:p>
          <w:p>
            <w:pPr>
              <w:pStyle w:val="Normal"/>
              <w:tabs>
                <w:tab w:val="clear" w:pos="708"/>
                <w:tab w:val="left" w:pos="1026" w:leader="none"/>
                <w:tab w:val="left" w:pos="7405" w:leader="none"/>
              </w:tabs>
              <w:spacing w:lineRule="auto" w:line="276"/>
              <w:ind w:left="34" w:right="34" w:firstLine="1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а работа с населением, проводятся различные акции и мероприятия с участием общественных организаций и граждан.</w:t>
            </w:r>
          </w:p>
          <w:p>
            <w:pPr>
              <w:pStyle w:val="Normal"/>
              <w:tabs>
                <w:tab w:val="clear" w:pos="708"/>
                <w:tab w:val="left" w:pos="1026" w:leader="none"/>
                <w:tab w:val="left" w:pos="7405" w:leader="none"/>
              </w:tabs>
              <w:spacing w:lineRule="auto" w:line="276"/>
              <w:ind w:left="34" w:right="34" w:firstLine="1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бразовательных организациях регулярно проводятся экологические уроки. </w:t>
            </w:r>
          </w:p>
          <w:p>
            <w:pPr>
              <w:pStyle w:val="Normal"/>
              <w:tabs>
                <w:tab w:val="clear" w:pos="708"/>
                <w:tab w:val="left" w:pos="1026" w:leader="none"/>
                <w:tab w:val="left" w:pos="7405" w:leader="none"/>
              </w:tabs>
              <w:spacing w:lineRule="auto" w:line="276"/>
              <w:ind w:left="34" w:right="34" w:firstLine="1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привлечения населения и выявления правонарушений, связанных с незаконным использованием застройки водоохранных зон, в перечень нарушений, за предоставление информации по которым предусмотрены единовременные выплаты, включены нарушения по ограничению свободного доступа граждан к водному объекту общего пользования и его береговой полосе.</w:t>
            </w:r>
          </w:p>
          <w:p>
            <w:pPr>
              <w:pStyle w:val="Normal"/>
              <w:spacing w:lineRule="auto" w:line="276"/>
              <w:ind w:left="34" w:right="-284" w:firstLine="1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м экологии и природных ресурсов Республики Татарстан в целях повышения уровня экологической безопасности в Республике Татарстан производятся выплаты гражданам, оказавшим содействие в фиксации нарушений требований природоохранного законодательства на территории Республики Татарстан, на основании Порядка, утв. приказом министра от 16.01.2018 № 22-п. </w:t>
            </w:r>
          </w:p>
          <w:p>
            <w:pPr>
              <w:pStyle w:val="1"/>
              <w:spacing w:lineRule="auto" w:line="276"/>
              <w:ind w:left="34" w:right="-284" w:firstLine="14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период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01.01.2018 по 14.12.20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Министерство 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тупило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общения от граждан по нарушения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й водоохранного законодательства, а именно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раничение свободного доступа к водному объекту.</w:t>
            </w:r>
          </w:p>
          <w:p>
            <w:pPr>
              <w:pStyle w:val="S10"/>
              <w:spacing w:lineRule="auto" w:line="276" w:before="0" w:after="0"/>
              <w:ind w:left="-567" w:right="-284" w:firstLine="851"/>
              <w:jc w:val="both"/>
              <w:rPr>
                <w:rStyle w:val="S3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006" w:leader="none"/>
              </w:tabs>
              <w:ind w:right="459" w:hanging="0"/>
              <w:jc w:val="both"/>
              <w:rPr>
                <w:rStyle w:val="S3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6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мер для сокращения коррупционных проявлений и предупреждения нарушения водного и лесного законодательства. Проведение акций «Народная инвентаризация» в целях привлечения населения и выявлению правонарушений, связанных с незаконным использованием застройки лесов и водоохранных зо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инистра – главный государственный инспектор по охране окружающей среды, Начальник управления охраны окружающей среды, начальник отдела водных объ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 год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м на постоянной основе применяются меры для сокращения коррупционных проявлений и предупреждения нарушения водного и лесного законодательства. Проводятся акции «Народная инвентаризация» в целях привлечения населения и выявлению правонарушений, связанных с незаконным использованием застройки лесов и водоохранных зон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ершенствование и приведение в соответствие административных регламентов предоставления государственных услуг Министерства экологии и природных ресурсов Республики Татарстан с Паспортами оптимизации государственных усл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регулирования отношений недропользования.  Начальник управления минерально-сырьевых и водных ресурсов. Начальник управления охраны окружающей среды. Начальник управления государственной экспертизы  и нормирования воздействия на окружающую сре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логии и природных ресурсов Республики Татарстан ведет постоянную работу по усовершенствованию и контролю за соответствием административных регламентов предоставления государственных услуг Министерства экологии и природных ресурсов Республики Татарстан. Разработаны паспорта оптимизации всех государственных услуг. В настоящее время проводится актуализация ряда административных регламентов предоставления государственных услуг, а именно - подготовлены и направлены на соответствующие согласование в Волжскую межрегиональную природоохранную прокуратуру и ГБУ «Центр экономических и социальных исследований Республики Татарстан при Кабинете Министров Республики Татарстан» приказы о внесении изменений в административные регламенты предоставления государственных услу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регулирующего воздействия или оценки фактического воздействия нормативно правовых актов разработанных Министерством экологии и природных ресурсов Республики Татарста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равового обеспечения. Начальник управления регулирования отношений недропольз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минерально-сырьевых и водных ресур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готовки нормативно-правовых актов Министерством экологии и природных ресурсов Республики Татарстан проводится процедура регулирующего воздействия или оценки фактического воздействия, а именно - в случаях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роводится эксперти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мер для исключения возможности нахождения участков недр для добычи общераспространенных полезных ископаемых для собственных нужд на землях особо охраняемых природных территорий регионального знач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регулирования отношений недропольз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минерально-сырьевых и водных ресур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м экологии и природных ресурсов Республики Татарстан, при определении соответствия земельных участков требованиям п. 2 Порядка </w:t>
            </w:r>
            <w:r>
              <w:rPr>
                <w:bCs/>
                <w:sz w:val="20"/>
                <w:szCs w:val="20"/>
              </w:rPr>
              <w:t xml:space="preserve">использования общераспространенных полезных ископаемых, строительства подземных сооружений и устройства бытовых колодцев и скважин собственниками земельных участков, землепользователями, землевладельцами и арендаторами земельных участков на территории Республики Татарстан, утвержденный постановлением Кабинета Министров Республики Татарстан от 29.02.2012 № 171, направляется запрос в Государственный комитет Республики Татарстан по биологическим ресурсам с целью исключения возможности ведения работ по использованию общераспространенных полезных ископаемых в границах особо охраняемых природных территорий регионального значения. Также ведется работа по выявлению размещения в границах особо охраняемых природных территорий регионального значения ранее согласованных участ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мер по своевременному направлению информации для постановки в кадастровый учет зон с особым режимом использо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регулирования отношений недропольз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минерально-сырьевых и водных ресур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логии и природных ресурсов Республики Татарстан, по мере поступления проектов зон санитарной охраны источников водоснабжения, формирует пакеты документов и направляет их в Филиал ФГБУ «Федеральная кадастровая палата Росреестра» по Республике Татарстан для постановки зон с особым режимом использования на кадастровый у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текст основной Знак"/>
    <w:basedOn w:val="Style13"/>
    <w:qFormat/>
    <w:rPr>
      <w:bCs/>
      <w:sz w:val="24"/>
      <w:szCs w:val="24"/>
    </w:rPr>
  </w:style>
  <w:style w:type="character" w:styleId="S3">
    <w:name w:val="s3"/>
    <w:basedOn w:val="Style13"/>
    <w:qFormat/>
    <w:rPr/>
  </w:style>
  <w:style w:type="character" w:styleId="S9">
    <w:name w:val="s9"/>
    <w:basedOn w:val="Style13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текст основной"/>
    <w:basedOn w:val="Heading2"/>
    <w:qFormat/>
    <w:pPr>
      <w:keepNext w:val="false"/>
      <w:numPr>
        <w:ilvl w:val="0"/>
        <w:numId w:val="0"/>
      </w:numPr>
      <w:spacing w:before="0" w:after="0"/>
      <w:ind w:firstLine="397"/>
      <w:jc w:val="both"/>
      <w:outlineLvl w:val="9"/>
    </w:pPr>
    <w:rPr>
      <w:rFonts w:ascii="Times New Roman" w:hAnsi="Times New Roman" w:eastAsia="Times New Roman" w:cs="Times New Roman"/>
      <w:b w:val="false"/>
      <w:i w:val="false"/>
      <w:iCs w:val="false"/>
      <w:sz w:val="24"/>
      <w:szCs w:val="24"/>
    </w:rPr>
  </w:style>
  <w:style w:type="paragraph" w:styleId="S10">
    <w:name w:val="s10"/>
    <w:basedOn w:val="Normal"/>
    <w:qFormat/>
    <w:pPr>
      <w:spacing w:before="280" w:after="28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59:00Z</dcterms:created>
  <dc:creator>Смирнова Алина Равилевна</dc:creator>
  <dc:description/>
  <cp:keywords/>
  <dc:language>en-US</dc:language>
  <cp:lastModifiedBy>406-User1</cp:lastModifiedBy>
  <cp:lastPrinted>2018-10-02T14:24:00Z</cp:lastPrinted>
  <dcterms:modified xsi:type="dcterms:W3CDTF">2018-12-28T08:24:00Z</dcterms:modified>
  <cp:revision>4</cp:revision>
  <dc:subject/>
  <dc:title/>
</cp:coreProperties>
</file>