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Комиссии при министре экологии и природных ресурсов Республики Татарстан по противодействию корруп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>25 дека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>16:00 209 ка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сполнении в 2018 году программы Министерства экологии и природных ресурсов Республики Татарстан (далее - Министерство) по реализации антикоррупционной политики Республики Татарстан на 2015-2020 годы, утвержденной приказом Министерства от 05.11.2014 № 793-п (с изменениями от 08.11.2018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 рассмотрении результатов мониторинга информации о коррупционных проявлениях в деятельности должностных лиц Министерства, размещенной в средствах массовой информации, включая Интернет и «Телефон доверия», а также содержащейся в поступающих обращениях граждан и юридических лиц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 рассмотрении информационно-аналитического материала «Мониторинг эффективности деятельности органов исполнительной власти Республики Татарстан, территориальных органов федеральных органов власти по Республике Татарстан, органов местного самоуправления муниципальных районов и городских округов по реализации антикоррупционных мер на территории Республики Татарстан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8 года», подготовленного Комитетом Республики Татарстан по социально-экономическому мониторинг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 рассмотрении обзора, подготовленного Управлением Президента Республики Татарстан по вопросам антикоррупционной политики по итогам анализа представленных органами государственной власти и местного самоуправления Республики Татарстан сведений о реализации мероприятий по противодействию коррупции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8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 рассмотрении обзора, подготовленного Управлением Президента Республики Татарстан по вопросам антикоррупционной политики по информации прокуратуры Республики Татарстан о результатах анализа практики надзора за исполнением законодательства о противодействии коррупции за 9 месяцев 2018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рассмотрении результатов опроса общественного мнения о состоянии коррупции в Министерств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 реализации мер антикоррупционной политики в Закамском территориальном управлен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 утверждении плана работы  Комиссии при министре экологии и природных ресурсов Республики Татарстан по противодействию коррупции на 2019 год.</w:t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16:00Z</dcterms:created>
  <dc:creator>406-User1</dc:creator>
  <dc:description/>
  <cp:keywords/>
  <dc:language>en-US</dc:language>
  <cp:lastModifiedBy>406-User1</cp:lastModifiedBy>
  <cp:lastPrinted>2018-02-13T13:01:00Z</cp:lastPrinted>
  <dcterms:modified xsi:type="dcterms:W3CDTF">2018-12-19T12:03:00Z</dcterms:modified>
  <cp:revision>14</cp:revision>
  <dc:subject/>
  <dc:title/>
</cp:coreProperties>
</file>