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/>
      </w:pPr>
      <w:r>
        <w:rPr/>
        <w:t xml:space="preserve">Утверждаю </w:t>
      </w:r>
    </w:p>
    <w:p>
      <w:pPr>
        <w:pStyle w:val="Normal"/>
        <w:ind w:left="4500" w:hanging="0"/>
        <w:rPr/>
      </w:pPr>
      <w:r>
        <w:rPr/>
        <w:t xml:space="preserve">Начальник Северного территориального </w:t>
      </w:r>
    </w:p>
    <w:p>
      <w:pPr>
        <w:pStyle w:val="Normal"/>
        <w:ind w:left="4500" w:hanging="0"/>
        <w:rPr/>
      </w:pPr>
      <w:r>
        <w:rPr/>
        <w:t xml:space="preserve">управления МЭПР РТ </w:t>
      </w:r>
    </w:p>
    <w:p>
      <w:pPr>
        <w:pStyle w:val="Normal"/>
        <w:ind w:left="4500" w:hanging="0"/>
        <w:rPr/>
      </w:pPr>
      <w:r>
        <w:rPr/>
        <w:t>__________________ Р.Д.Шагиахметов</w:t>
      </w:r>
    </w:p>
    <w:p>
      <w:pPr>
        <w:pStyle w:val="Normal"/>
        <w:ind w:left="4500" w:hanging="0"/>
        <w:rPr/>
      </w:pPr>
      <w:r>
        <w:rPr/>
        <w:t>«_____»________2018 г.</w:t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работы Северного территориального управления МЭПР РТ на период </w:t>
      </w:r>
    </w:p>
    <w:p>
      <w:pPr>
        <w:pStyle w:val="Normal"/>
        <w:jc w:val="center"/>
        <w:rPr/>
      </w:pPr>
      <w:r>
        <w:rPr>
          <w:b/>
        </w:rPr>
        <w:t>с 01.10.18 г. по 05.10.18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46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685"/>
        <w:gridCol w:w="41"/>
        <w:gridCol w:w="99"/>
        <w:gridCol w:w="2232"/>
        <w:gridCol w:w="40"/>
        <w:gridCol w:w="16"/>
        <w:gridCol w:w="114"/>
        <w:gridCol w:w="1499"/>
        <w:gridCol w:w="72"/>
        <w:gridCol w:w="132"/>
        <w:gridCol w:w="1584"/>
      </w:tblGrid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Текущая работа по подготовке и сбору информации на запросы Центрального аппарата, УГИЭН и др. служб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иахметов Р.Д.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 xml:space="preserve">Ведение базы данных ГЭН </w:t>
            </w:r>
            <w:r>
              <w:rPr>
                <w:lang w:val="en-US"/>
              </w:rPr>
              <w:t>Oracle</w:t>
            </w:r>
            <w:r>
              <w:rPr/>
              <w:t>, ГИС «Экологическая карта», ГИС «Мониторинг мест НРО», своевременное выведение отчета по предписаниям и  информирование инспекторов  в соответствии со сроками их выполнения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разутдинова Д.И.,</w:t>
            </w:r>
          </w:p>
          <w:p>
            <w:pPr>
              <w:pStyle w:val="Normal"/>
              <w:jc w:val="center"/>
              <w:rPr/>
            </w:pPr>
            <w:r>
              <w:rPr/>
              <w:t>Нигматуллина Р.Р.,</w:t>
            </w:r>
          </w:p>
          <w:p>
            <w:pPr>
              <w:pStyle w:val="Normal"/>
              <w:jc w:val="center"/>
              <w:rPr/>
            </w:pPr>
            <w:r>
              <w:rPr/>
              <w:t>Латыш Ф.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Контроль за работой с предписаниями, срок исполнения которых истек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иахметов Р.Д.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готовка еженедельных сведений о результатах ГЭН,  еженедельного отчёта 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Северного ТУ о проделанной работе и экологической обстановке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разутдинова Д.И.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 по пятницам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Подготовка административных материалов к рассмотрению, подготовка информации на запросы прокуратур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гматуллина Р.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Ведение делопроизводства в Северном ТУ, работа с электронным правительством РТ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бдрахманова М.А.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Работа с гражданами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иахметов Р.Д.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нтроль свалок, поступивших через систему «Школьный эко-патруль», «Народный контроль»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роведение мероприятий по экологическому воспитанию в образовательных учреждениях </w:t>
            </w:r>
            <w:r>
              <w:rPr/>
              <w:t xml:space="preserve"> на подведомственной территории Северного региона (Арский, Кукморский, Атнинский, Балтасинский, Сабинский, Тюлячинский районы)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устранения ранее выявленных нарушений, оформление материалов по итогам мониторин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временное информационное наполнение ГИС «Экологическая карта» РТ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разутдинова Д.И.,</w:t>
            </w:r>
          </w:p>
          <w:p>
            <w:pPr>
              <w:pStyle w:val="Normal"/>
              <w:jc w:val="center"/>
              <w:rPr/>
            </w:pPr>
            <w:r>
              <w:rPr/>
              <w:t>Нигматуллина Р.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Style w:val="Emphasis"/>
                <w:i w:val="false"/>
                <w:color w:val="000000"/>
              </w:rPr>
              <w:t>Работа с природопользователями,  имеющими задолженность по оплате за негативное воздействие на окружающую среду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 xml:space="preserve">СУДЕБНЫЕ ЗАСЕДА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За неделю нет</w:t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ЫЙ ЭКОЛОГИЧЕСКИЙ НАДЗ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ОВЫЕ ПРОВЕРКИ 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45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родопользователь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рки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дия</w:t>
            </w:r>
          </w:p>
        </w:tc>
      </w:tr>
      <w:tr>
        <w:trPr>
          <w:trHeight w:val="45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Сельхозпредприятие «Юлбат» Сабинского м.р.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киров Ф.Ф.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фин Р.В.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алов Р.М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09.2018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10.2018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аботе</w:t>
            </w:r>
          </w:p>
        </w:tc>
      </w:tr>
      <w:tr>
        <w:trPr>
          <w:trHeight w:val="432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ПЛАНОВЫЕ ПРОВЕР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3" w:hRule="atLeast"/>
        </w:trPr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родопользователь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рки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дия</w:t>
            </w:r>
          </w:p>
        </w:tc>
      </w:tr>
      <w:tr>
        <w:trPr>
          <w:trHeight w:val="453" w:hRule="atLeast"/>
        </w:trPr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ОО «Арча» 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фин Р.В., Закиров Ф.Ф.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9.2018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.10.201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аботе</w:t>
            </w:r>
          </w:p>
        </w:tc>
      </w:tr>
      <w:tr>
        <w:trPr>
          <w:trHeight w:val="725" w:hRule="atLeast"/>
        </w:trPr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 xml:space="preserve">Проведение обследования земель сельских и городских поселений </w:t>
            </w:r>
            <w:r>
              <w:rPr/>
              <w:t xml:space="preserve"> на подведомственной территории Северного региона (Арский, Кукморский, Атнинский, Балтасинский, Сабинский, Тюлячинский районы)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5" w:hRule="atLeast"/>
        </w:trPr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Проведение рейдовых выездных проверок по выявлению нарушений по ст. 3.6 КоАП РТ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6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по ст. 20.25 КоАП Р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ушите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остановления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раф, тыс.руб.</w:t>
            </w:r>
          </w:p>
        </w:tc>
      </w:tr>
      <w:tr>
        <w:trPr>
          <w:trHeight w:val="443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неделю нет</w:t>
            </w:r>
          </w:p>
        </w:tc>
      </w:tr>
      <w:tr>
        <w:trPr>
          <w:trHeight w:val="244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ИАК Северного ТУ МЭПР Р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ериод с 01.10.18 г. по 05.10.18 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9938" w:type="dxa"/>
              <w:jc w:val="left"/>
              <w:tblInd w:w="-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7273"/>
              <w:gridCol w:w="1252"/>
            </w:tblGrid>
            <w:tr>
              <w:trPr>
                <w:trHeight w:val="551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ата</w:t>
                  </w:r>
                </w:p>
              </w:tc>
              <w:tc>
                <w:tcPr>
                  <w:tcW w:w="7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ланируемые мероприятия</w:t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им.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.10.18 г.-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5.10.18 г.</w:t>
                  </w:r>
                </w:p>
              </w:tc>
              <w:tc>
                <w:tcPr>
                  <w:tcW w:w="7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Cs w:val="24"/>
                      <w:lang w:val="ru-RU"/>
                    </w:rPr>
                  </w:pPr>
                  <w:r>
                    <w:rPr/>
                    <w:t xml:space="preserve">Отбор и анализ </w:t>
                  </w:r>
                  <w:r>
                    <w:rPr>
                      <w:lang w:eastAsia="ar-SA"/>
                    </w:rPr>
                    <w:t xml:space="preserve">проб поверхностной природной воды в соответствии с </w:t>
                  </w:r>
                  <w:r>
                    <w:rPr>
                      <w:lang w:val="ru-RU" w:eastAsia="ar-SA"/>
                    </w:rPr>
                    <w:t>П</w:t>
                  </w:r>
                  <w:r>
                    <w:rPr/>
                    <w:t>лан-графиком работ СИАК Северного ТУ МЭПР РТ на 201</w:t>
                  </w:r>
                  <w:r>
                    <w:rPr>
                      <w:lang w:val="ru-RU"/>
                    </w:rPr>
                    <w:t>8</w:t>
                  </w:r>
                  <w:r>
                    <w:rPr/>
                    <w:t xml:space="preserve"> год</w:t>
                  </w:r>
                  <w:r>
                    <w:rPr>
                      <w:lang w:val="ru-RU"/>
                    </w:rPr>
                    <w:t>:</w:t>
                  </w:r>
                </w:p>
                <w:p>
                  <w:pPr>
                    <w:pStyle w:val="Normal"/>
                    <w:ind w:firstLine="567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- р.Вятка, с.Татарская Тулба Кукморского м.р.</w:t>
                  </w:r>
                </w:p>
                <w:p>
                  <w:pPr>
                    <w:pStyle w:val="Normal"/>
                    <w:ind w:firstLine="567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- р.Ошторма, 500 м выше места выпуска сточных вод БОС ООО «СТОК»</w:t>
                  </w:r>
                </w:p>
                <w:p>
                  <w:pPr>
                    <w:pStyle w:val="Normal"/>
                    <w:ind w:firstLine="567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- р.Ошторма, 500 м ние места выпуска сточных вод БОС ООО «СТОК»</w:t>
                  </w:r>
                </w:p>
                <w:p>
                  <w:pPr>
                    <w:pStyle w:val="Normal"/>
                    <w:ind w:firstLine="567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- р.Нурминка, в черте п.Кукмор Кукморского м.р.</w:t>
                  </w:r>
                </w:p>
                <w:p>
                  <w:pPr>
                    <w:pStyle w:val="Normal"/>
                    <w:ind w:firstLine="567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- р.Шошма, ниже с.Балтаси Балтасинского м.р.</w:t>
                  </w:r>
                </w:p>
                <w:p>
                  <w:pPr>
                    <w:pStyle w:val="Normal"/>
                    <w:ind w:firstLine="567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- р.Меша , с.Узяк Тюлячинского м.р.</w:t>
                  </w:r>
                </w:p>
                <w:p>
                  <w:pPr>
                    <w:pStyle w:val="Normal"/>
                    <w:ind w:firstLine="567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- р.Сабинка, 500 м выше места выпуска сточных вод БОС АО «Сабинское МПП ЖКХ»</w:t>
                  </w:r>
                </w:p>
                <w:p>
                  <w:pPr>
                    <w:pStyle w:val="Normal"/>
                    <w:ind w:firstLine="567"/>
                    <w:jc w:val="both"/>
                    <w:rPr/>
                  </w:pPr>
                  <w:r>
                    <w:rPr>
                      <w:i/>
                    </w:rPr>
                    <w:t>- р.Сабинка, 500 м ниже места выпуска сточных вод БОС АО «Сабинское МПП ЖКХ»</w:t>
                  </w:r>
                </w:p>
                <w:p>
                  <w:pPr>
                    <w:pStyle w:val="Normal"/>
                    <w:ind w:firstLine="567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- р.Сабинка, в черте пгт Богатые Сабы Сабинского м.р.</w:t>
                  </w:r>
                </w:p>
                <w:p>
                  <w:pPr>
                    <w:pStyle w:val="Normal"/>
                    <w:ind w:firstLine="567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ind w:firstLine="284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Заполнение журналов. Хим. анализ отобранных проб. Мытье хим. посуды. Расчеты и заполнение журналов сектора анализа воды. 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ление отчета по обращению гражд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бдрахманова М.А.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30 го числа каждого месяца</w:t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редоставлять информацию в ГИЭН по проведенным проверкам в отношении органов местного самоуправления</w:t>
            </w:r>
          </w:p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ухова Л.М.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5 числа следующего за отчетным периодом</w:t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pacing w:val="-1"/>
              </w:rPr>
              <w:t>Информация о должностных и юридических лицах, допустивших нарушения в сфере обращения с отходами</w:t>
            </w:r>
          </w:p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ухова Л.М.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27 числа следующего за отчетным периодом</w:t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судебной практике Т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киров Ф.Ф. 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недельно по четвергам до 09:00</w:t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по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личеству материалов направленных на приостановку и по которым принято решение о приостановк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Количество материалов освещенных в СМИ 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тыш Ф.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квартально до 7-го числа месяца, следующего за отчетным.</w:t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 по ст. 3.6 КоАП РТ РФ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арухова Л.М. 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Ежемесячно до 30 числа каждого месяца</w:t>
            </w:r>
          </w:p>
        </w:tc>
      </w:tr>
      <w:tr>
        <w:trPr>
          <w:trHeight w:val="1295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оставление отчетов по бланкам протоколов КХ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разутдинова Д.И.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квартально до 5-го числа месяца, следующего за отчетным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Touser">
    <w:name w:val="to-user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7:49:00Z</dcterms:created>
  <dc:creator>Customer</dc:creator>
  <dc:description/>
  <cp:keywords/>
  <dc:language>en-US</dc:language>
  <cp:lastModifiedBy>User</cp:lastModifiedBy>
  <cp:lastPrinted>2014-11-10T11:50:00Z</cp:lastPrinted>
  <dcterms:modified xsi:type="dcterms:W3CDTF">2018-09-28T07:26:00Z</dcterms:modified>
  <cp:revision>93</cp:revision>
  <dc:subject/>
  <dc:title>№</dc:title>
</cp:coreProperties>
</file>