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8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4.09.18 г. по 28.09.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,</w:t>
            </w:r>
          </w:p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матуллина Р.Р.,</w:t>
            </w:r>
          </w:p>
          <w:p>
            <w:pPr>
              <w:pStyle w:val="Normal"/>
              <w:jc w:val="center"/>
              <w:rPr/>
            </w:pPr>
            <w:r>
              <w:rPr/>
              <w:t>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Во исполнение приказа Министра экологии и природных ресурсов РТ  №566-п от 08.06.2018г. в целях усиления государственного контроля за соблюдением технических нормативов выбросов загрязняющих веществ в атмосферный воздух от автотранспортных средств  про</w:t>
            </w:r>
            <w:r>
              <w:rPr>
                <w:rStyle w:val="Emphasis"/>
                <w:i w:val="false"/>
                <w:color w:val="000000"/>
              </w:rPr>
              <w:t>ведение операции «Чистый воздух- 2018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18г.-</w:t>
            </w:r>
          </w:p>
          <w:p>
            <w:pPr>
              <w:pStyle w:val="Normal"/>
              <w:jc w:val="center"/>
              <w:rPr/>
            </w:pPr>
            <w:r>
              <w:rPr/>
              <w:t>30.09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ельхозпредприятие «Юлбат» Сабинского м.р.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иров Ф.Ф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фин Р.В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.201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Арча» 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 Закиров Ф.Ф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раб ООО Фортекс» Адамян А.Р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26 от 24.05.2018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Ф.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ьный директор ООО «Стройком» Ахатов В.М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18 от 21.05.2018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Ф.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4.09.18 г. по 28.09.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9.18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8.09.18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  <w:lang w:val="ru-RU"/>
                    </w:rPr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поверхностной природной воды в соответствии с </w:t>
                  </w:r>
                  <w:r>
                    <w:rPr>
                      <w:lang w:val="ru-RU" w:eastAsia="ar-SA"/>
                    </w:rPr>
                    <w:t>П</w:t>
                  </w:r>
                  <w:r>
                    <w:rPr/>
                    <w:t>лан-графиком работ СИАК Северного ТУ МЭПР РТ на 201</w:t>
                  </w:r>
                  <w:r>
                    <w:rPr>
                      <w:lang w:val="ru-RU"/>
                    </w:rPr>
                    <w:t>8</w:t>
                  </w:r>
                  <w:r>
                    <w:rPr/>
                    <w:t xml:space="preserve">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Вятка, с.Татарская Тулба Кукмо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Атнинка, с.Большая Атня Атнинского район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Атнинка, 500 м выше места выпуска сточных вод БОС МУП «Атнинское МПП ЖКХ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 р.Атнинка, 500 м ниже места выпуска сточных вод БОС МУП «Атнинское МПП ЖКХ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матуллина Р.Р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матуллина Р.Р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8-09-21T07:36:00Z</dcterms:modified>
  <cp:revision>91</cp:revision>
  <dc:subject/>
  <dc:title>№</dc:title>
</cp:coreProperties>
</file>