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аю </w:t>
      </w:r>
    </w:p>
    <w:p>
      <w:pPr>
        <w:pStyle w:val="Normal"/>
        <w:ind w:left="4500" w:hanging="0"/>
        <w:rPr/>
      </w:pPr>
      <w:r>
        <w:rPr/>
        <w:t xml:space="preserve">Начальник Северного территориального </w:t>
      </w:r>
    </w:p>
    <w:p>
      <w:pPr>
        <w:pStyle w:val="Normal"/>
        <w:ind w:left="4500" w:hanging="0"/>
        <w:rPr/>
      </w:pPr>
      <w:r>
        <w:rPr/>
        <w:t xml:space="preserve">управления МЭПР РТ </w:t>
      </w:r>
    </w:p>
    <w:p>
      <w:pPr>
        <w:pStyle w:val="Normal"/>
        <w:ind w:left="4500" w:hanging="0"/>
        <w:rPr/>
      </w:pPr>
      <w:r>
        <w:rPr/>
        <w:t>__________________ Р.Д.Шагиахметов</w:t>
      </w:r>
    </w:p>
    <w:p>
      <w:pPr>
        <w:pStyle w:val="Normal"/>
        <w:ind w:left="4500" w:hanging="0"/>
        <w:rPr/>
      </w:pPr>
      <w:r>
        <w:rPr/>
        <w:t>«_____»________2018 г.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Северного территориального управления МЭПР РТ на период </w:t>
      </w:r>
    </w:p>
    <w:p>
      <w:pPr>
        <w:pStyle w:val="Normal"/>
        <w:jc w:val="center"/>
        <w:rPr/>
      </w:pPr>
      <w:r>
        <w:rPr>
          <w:b/>
        </w:rPr>
        <w:t>с 07.09.18 г. по 14.09.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5"/>
        <w:gridCol w:w="41"/>
        <w:gridCol w:w="99"/>
        <w:gridCol w:w="2232"/>
        <w:gridCol w:w="40"/>
        <w:gridCol w:w="16"/>
        <w:gridCol w:w="114"/>
        <w:gridCol w:w="1499"/>
        <w:gridCol w:w="72"/>
        <w:gridCol w:w="132"/>
        <w:gridCol w:w="1584"/>
      </w:tblGrid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Текущая работа по подготовке и сбору информации на запросы Центрального аппарата, УГИЭН и др. служб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 xml:space="preserve">Ведение базы данных ГЭН </w:t>
            </w:r>
            <w:r>
              <w:rPr>
                <w:lang w:val="en-US"/>
              </w:rPr>
              <w:t>Oracle</w:t>
            </w:r>
            <w:r>
              <w:rPr/>
              <w:t>, ГИС «Экологическая карта», ГИС «Мониторинг мест НРО», своевременное выведение отчета по предписаниям и  информирование инспекторов  в соответствии со сроками их выполнени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,</w:t>
            </w:r>
          </w:p>
          <w:p>
            <w:pPr>
              <w:pStyle w:val="Normal"/>
              <w:jc w:val="center"/>
              <w:rPr/>
            </w:pPr>
            <w:r>
              <w:rPr/>
              <w:t>Нигматуллина Р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Контроль за работой с предписаниями, срок исполнения которых истек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еженедельных сведений о результатах ГЭН,  еженедельного отчёта </w:t>
            </w:r>
          </w:p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Северного ТУ о проделанной работе и экологической обстановке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одготовка административных материалов к рассмотрению, подготовка информации на запросы прокуратур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гматуллина Р.Р.,</w:t>
            </w:r>
          </w:p>
          <w:p>
            <w:pPr>
              <w:pStyle w:val="Normal"/>
              <w:jc w:val="center"/>
              <w:rPr/>
            </w:pPr>
            <w:r>
              <w:rPr/>
              <w:t>Закиров Ф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Ведение делопроизводства в Северном ТУ, работа с электронным правительством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рахманова М.А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Работа с гражданами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иахметов Р.Д.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троль свалок, поступивших через систему «Школьный эко-патруль», «Народный контроль»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роведение мероприятий по экологическому воспитанию в образовательных учреждениях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устранения ранее выявленных нарушений, оформление материалов по итогам мониторин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информационное наполнение ГИС «Экологическая карта» РТ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разутдинова Д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Emphasis"/>
                <w:i w:val="false"/>
                <w:color w:val="000000"/>
              </w:rPr>
              <w:t>Работа с природопользователями,  имеющими задолженность по оплате за негативное воздействие на окружающую среду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  <w:t>Во исполнение приказа Министра экологии и природных ресурсов РТ  №566-п от 08.06.2018г. в целях усиления государственного контроля за соблюдением технических нормативов выбросов загрязняющих веществ в атмосферный воздух от автотранспортных средств  про</w:t>
            </w:r>
            <w:r>
              <w:rPr>
                <w:rStyle w:val="Emphasis"/>
                <w:i w:val="false"/>
                <w:color w:val="000000"/>
              </w:rPr>
              <w:t>ведение операции «Чистый воздух- 2018»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18г.-</w:t>
            </w:r>
          </w:p>
          <w:p>
            <w:pPr>
              <w:pStyle w:val="Normal"/>
              <w:jc w:val="center"/>
              <w:rPr/>
            </w:pPr>
            <w:r>
              <w:rPr/>
              <w:t>30.09.1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СУДЕБНЫЕ ЗАСЕД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За неделю нет</w:t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ЭКОЛОГИЧЕСКИЙ НАДЗ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Е ПРОВЕРКИ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неделю нет</w:t>
            </w:r>
          </w:p>
        </w:tc>
      </w:tr>
      <w:tr>
        <w:trPr>
          <w:trHeight w:val="432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ПЛАНОВЫЕ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пользователь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спектор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рки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</w:tc>
      </w:tr>
      <w:tr>
        <w:trPr>
          <w:trHeight w:val="453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ОО «Арча» 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 Р.В., Закиров Ф.Ф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.2018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0.20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аботе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Проведение обследования земель сельских и городских поселений </w:t>
            </w:r>
            <w:r>
              <w:rPr/>
              <w:t xml:space="preserve"> на подведомственной территории Северного региона (Арский, Кукморский, Атнинский, Балтасинский, Сабинский, Тюлячинский районы)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18 г.-</w:t>
            </w:r>
          </w:p>
          <w:p>
            <w:pPr>
              <w:pStyle w:val="Normal"/>
              <w:jc w:val="center"/>
              <w:rPr/>
            </w:pPr>
            <w:r>
              <w:rPr/>
              <w:t>14.09.18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5" w:hRule="atLeast"/>
        </w:trPr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-108" w:hanging="0"/>
              <w:jc w:val="center"/>
              <w:rPr/>
            </w:pPr>
            <w:r>
              <w:rPr/>
              <w:t>Проведение рейдовых выездных проверок по выявлению нарушений по ст. 3.6 КоАП РТ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ский соста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18 г.-</w:t>
            </w:r>
          </w:p>
          <w:p>
            <w:pPr>
              <w:pStyle w:val="Normal"/>
              <w:jc w:val="center"/>
              <w:rPr/>
            </w:pPr>
            <w:r>
              <w:rPr/>
              <w:t>14.09.18 г.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о ст. 20.25 КоАП РФ</w:t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шител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становления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, тыс.руб.</w:t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широв М.Г.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81 от 21.06.2018г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иров Ф.Ф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4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снуллин В.Г.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191 от 02.07.2018г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акиров Ф.Ф.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ИАК Северного ТУ МЭПР Р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ериод с 10.09.18 г. по 14.09.18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938" w:type="dxa"/>
              <w:jc w:val="left"/>
              <w:tblInd w:w="-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7273"/>
              <w:gridCol w:w="1252"/>
            </w:tblGrid>
            <w:tr>
              <w:trPr>
                <w:trHeight w:val="55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ата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ланируемые мероприятия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м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9.18 г.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4.09.18 г.</w:t>
                  </w:r>
                </w:p>
              </w:tc>
              <w:tc>
                <w:tcPr>
                  <w:tcW w:w="7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Cs w:val="24"/>
                      <w:lang w:val="ru-RU"/>
                    </w:rPr>
                  </w:pPr>
                  <w:r>
                    <w:rPr/>
                    <w:t xml:space="preserve">Отбор и анализ </w:t>
                  </w:r>
                  <w:r>
                    <w:rPr>
                      <w:lang w:eastAsia="ar-SA"/>
                    </w:rPr>
                    <w:t xml:space="preserve">проб поверхностной природной воды в соответствии с </w:t>
                  </w:r>
                  <w:r>
                    <w:rPr>
                      <w:lang w:val="ru-RU" w:eastAsia="ar-SA"/>
                    </w:rPr>
                    <w:t>П</w:t>
                  </w:r>
                  <w:r>
                    <w:rPr/>
                    <w:t>лан-графиком работ СИАК Северного ТУ МЭПР РТ на 201</w:t>
                  </w:r>
                  <w:r>
                    <w:rPr>
                      <w:lang w:val="ru-RU"/>
                    </w:rPr>
                    <w:t>8</w:t>
                  </w:r>
                  <w:r>
                    <w:rPr/>
                    <w:t xml:space="preserve"> год</w:t>
                  </w:r>
                  <w:r>
                    <w:rPr>
                      <w:lang w:val="ru-RU"/>
                    </w:rPr>
                    <w:t>: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Казанка, 500 м ниже места впадения притока – р.Атынка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- р.Казанка, с.Казанбаш Арского м.р.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>
                      <w:i/>
                    </w:rPr>
                    <w:t xml:space="preserve">- Пруд на р.Казанка, с.Кутук Арского м.р.       </w:t>
                  </w:r>
                </w:p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>
                      <w:i/>
                    </w:rPr>
                    <w:t>- р.Вятка, с.Татарская Тулба Кукморского м.р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ind w:firstLine="28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полнение журналов. Хим. анализ отобранных проб. Мытье хим. посуды. Расчеты и заполнение журналов сектора анализа воды. 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ение отчета по обращению 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драхманова М.А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30 го числа каждого месяца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едоставлять информацию в ГИЭН по проведенным проверкам в отношении органов местного самоуправления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гматуллина Р.Р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5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>Информация о должностных и юридических лицах, допустивших нарушения в сфере обращения с отходами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гматуллина Р.Р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 до 27 числа следующего за отчетным периодом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удебной практике 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иров Ф.Ф.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 по четвергам до 09:00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п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у материалов направленных на приостановку и по которым принято решение о приостановк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Количество материалов освещенных в СМИ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ыш Ф.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7-го числа месяца, следующего за отчетным.</w:t>
            </w:r>
          </w:p>
        </w:tc>
      </w:tr>
      <w:tr>
        <w:trPr>
          <w:trHeight w:val="522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по ст. 3.6 КоАП РТ РФ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иров Ф.Ф.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30 числа каждого месяца</w:t>
            </w:r>
          </w:p>
        </w:tc>
      </w:tr>
      <w:tr>
        <w:trPr>
          <w:trHeight w:val="74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ёт по плановым и внеплановым проверкам в ГИЭН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иров Ф.Ф. 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Ежемесячно до 25 числа каждого месяца</w:t>
            </w:r>
          </w:p>
        </w:tc>
      </w:tr>
      <w:tr>
        <w:trPr>
          <w:trHeight w:val="1295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отчетов по бланкам протоколов К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азутдинова Д.И.</w:t>
            </w:r>
          </w:p>
        </w:tc>
        <w:tc>
          <w:tcPr>
            <w:tcW w:w="3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квартально до 5-го числа месяца, следующего за отчетны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ouser">
    <w:name w:val="to-user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9:00Z</dcterms:created>
  <dc:creator>Customer</dc:creator>
  <dc:description/>
  <cp:keywords/>
  <dc:language>en-US</dc:language>
  <cp:lastModifiedBy>User</cp:lastModifiedBy>
  <cp:lastPrinted>2014-11-10T11:50:00Z</cp:lastPrinted>
  <dcterms:modified xsi:type="dcterms:W3CDTF">2018-09-10T05:25:00Z</dcterms:modified>
  <cp:revision>88</cp:revision>
  <dc:subject/>
  <dc:title>№</dc:title>
</cp:coreProperties>
</file>