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spacing w:lineRule="auto" w:line="240" w:before="0" w:after="0"/>
        <w:ind w:left="-284" w:right="-2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седания Комиссии при министре экологии и природных ресурсов</w:t>
      </w:r>
    </w:p>
    <w:p>
      <w:pPr>
        <w:pStyle w:val="Normal"/>
        <w:spacing w:lineRule="auto" w:line="240" w:before="0" w:after="0"/>
        <w:ind w:left="-284" w:right="-2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спублики Татарстан по противодействию корруп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0 сентября 2018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10:30 209 каб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ассмотрение Национального плана противодействия коррупции на 2018-2020 годы, утвержденного Указом Президента Российской Федерации от 29.06.2018 № 378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начальника отдела государственной службы и кадров Галиевой З.Д.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 рассмотрении результатов исполнения мероприятий Антикоррупционной программы Министерства экологии и природных ресурсов РТ. 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начальника отдела государственной службы и кадров Галиевой З.Д.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О реализации мер антикоррупционной политики в Прикамском территориальном управлении.  </w:t>
      </w:r>
    </w:p>
    <w:p>
      <w:pPr>
        <w:pStyle w:val="Normal"/>
        <w:spacing w:lineRule="auto" w:line="360" w:before="0" w:after="0"/>
        <w:ind w:right="-14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Доклад  и.о. начальника Прикамского территориального управления Колесовой О.А.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смотрение результатов исполнения административных регламентов оказания государственных услуг юридическим и физическим лицам в 2017 году и в первом полугодии 2018 года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лад начальника сводного отдела Головиной Э.Н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ассмотрение результатов проверки достоверности представленных сведений о доходах, расходах, об имуществе и обязательствах имущественного характера лиц, замещающих должности государственной гражданской службы Республики Татарстан в Министерстве и членов их семей в 2017 году (за отчетный финансовый год с 1 января 2017 года по 31 декабря 2017 года)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ведущего советника отдела государственной службы и кадров (ответственного по профилактике коррупционных и иных правонарушений) Холматовой З.Б.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ассмотрение результатов исполнения Федерального закона от 05.04.2013 № 44 – ФЗ «О контрактной системе в сфере закупок товаров, работ, услуг для обеспечения государственных и муниципальных нужд» за первое полугодие 2018 года.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клад начальника отдела госзаказа и конкурсных торгов Тугушева А.А.</w:t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13:26:00Z</dcterms:created>
  <dc:creator>Piternova</dc:creator>
  <dc:description/>
  <dc:language>en-US</dc:language>
  <cp:lastModifiedBy>nizamov.A</cp:lastModifiedBy>
  <cp:lastPrinted>2017-03-27T09:29:00Z</cp:lastPrinted>
  <dcterms:modified xsi:type="dcterms:W3CDTF">2018-09-03T13:26:00Z</dcterms:modified>
  <cp:revision>2</cp:revision>
  <dc:subject/>
  <dc:title/>
</cp:coreProperties>
</file>