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27.08.18 г. по 31.08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рухова Л.М., 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 Р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8 г.-</w:t>
            </w:r>
          </w:p>
          <w:p>
            <w:pPr>
              <w:pStyle w:val="Normal"/>
              <w:jc w:val="center"/>
              <w:rPr/>
            </w:pPr>
            <w:r>
              <w:rPr/>
              <w:t>31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ухова Л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Во исполнение приказа Министра экологии и природных ресурсов РТ  №566-п от 08.06.2018г. в целях усиления государственного контроля за соблюдением технических нормативов выбросов загрязняющих веществ в атмосферный воздух от автотранспортных средств  про</w:t>
            </w:r>
            <w:r>
              <w:rPr>
                <w:rStyle w:val="Emphasis"/>
                <w:i w:val="false"/>
                <w:color w:val="000000"/>
              </w:rPr>
              <w:t>ведение операции «Чистый воздух- 2018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18г.-</w:t>
            </w:r>
          </w:p>
          <w:p>
            <w:pPr>
              <w:pStyle w:val="Normal"/>
              <w:jc w:val="center"/>
              <w:rPr/>
            </w:pPr>
            <w:r>
              <w:rPr/>
              <w:t>30.09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«Тукай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осток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Дружба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лалов Р.М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грофирма Игенче Плюс» Кукморского м.р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иров Ф.Ф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8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8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8 г.-</w:t>
            </w:r>
          </w:p>
          <w:p>
            <w:pPr>
              <w:pStyle w:val="Normal"/>
              <w:jc w:val="center"/>
              <w:rPr/>
            </w:pPr>
            <w:r>
              <w:rPr/>
              <w:t>31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18 г.-</w:t>
            </w:r>
          </w:p>
          <w:p>
            <w:pPr>
              <w:pStyle w:val="Normal"/>
              <w:jc w:val="center"/>
              <w:rPr/>
            </w:pPr>
            <w:r>
              <w:rPr/>
              <w:t>31.08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ряж» Тюлячинского района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40-пст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рухова Л.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27.08.18 г. по 31.08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.08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1.08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Меша с.Узяк Тюлячинского м. р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арухова Л.М.,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рухова Л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Фарухова Л.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8-31T08:04:00Z</dcterms:modified>
  <cp:revision>85</cp:revision>
  <dc:subject/>
  <dc:title>№</dc:title>
</cp:coreProperties>
</file>