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  <w:t xml:space="preserve">Утверждаю </w:t>
      </w:r>
    </w:p>
    <w:p>
      <w:pPr>
        <w:pStyle w:val="Normal"/>
        <w:ind w:left="4500" w:hanging="0"/>
        <w:rPr/>
      </w:pPr>
      <w:r>
        <w:rPr/>
        <w:t xml:space="preserve">Начальник Северного территориального </w:t>
      </w:r>
    </w:p>
    <w:p>
      <w:pPr>
        <w:pStyle w:val="Normal"/>
        <w:ind w:left="4500" w:hanging="0"/>
        <w:rPr/>
      </w:pPr>
      <w:r>
        <w:rPr/>
        <w:t xml:space="preserve">управления МЭПР РТ </w:t>
      </w:r>
    </w:p>
    <w:p>
      <w:pPr>
        <w:pStyle w:val="Normal"/>
        <w:ind w:left="4500" w:hanging="0"/>
        <w:rPr/>
      </w:pPr>
      <w:r>
        <w:rPr/>
        <w:t>__________________ Р.Д.Шагиахметов</w:t>
      </w:r>
    </w:p>
    <w:p>
      <w:pPr>
        <w:pStyle w:val="Normal"/>
        <w:ind w:left="4500" w:hanging="0"/>
        <w:rPr/>
      </w:pPr>
      <w:r>
        <w:rPr/>
        <w:t>«_____»________2018 г.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работы Северного территориального управления МЭПР РТ на период </w:t>
      </w:r>
    </w:p>
    <w:p>
      <w:pPr>
        <w:pStyle w:val="Normal"/>
        <w:jc w:val="center"/>
        <w:rPr/>
      </w:pPr>
      <w:r>
        <w:rPr>
          <w:b/>
        </w:rPr>
        <w:t>с 20.08.18 г. по 24.08.1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4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85"/>
        <w:gridCol w:w="41"/>
        <w:gridCol w:w="99"/>
        <w:gridCol w:w="2232"/>
        <w:gridCol w:w="40"/>
        <w:gridCol w:w="16"/>
        <w:gridCol w:w="114"/>
        <w:gridCol w:w="1499"/>
        <w:gridCol w:w="72"/>
        <w:gridCol w:w="132"/>
        <w:gridCol w:w="1584"/>
      </w:tblGrid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Текущая работа по подготовке и сбору информации на запросы Центрального аппарата, УГИЭН и др. служб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 Р.В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 xml:space="preserve">Ведение базы данных ГЭН </w:t>
            </w:r>
            <w:r>
              <w:rPr>
                <w:lang w:val="en-US"/>
              </w:rPr>
              <w:t>Oracle</w:t>
            </w:r>
            <w:r>
              <w:rPr/>
              <w:t>, ГИС «Экологическая карта», ГИС «Мониторинг мест НРО», своевременное выведение отчета по предписаниям и  информирование инспекторов  в соответствии со сроками их выполнения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М.,</w:t>
            </w:r>
          </w:p>
          <w:p>
            <w:pPr>
              <w:pStyle w:val="Normal"/>
              <w:jc w:val="center"/>
              <w:rPr/>
            </w:pPr>
            <w:r>
              <w:rPr/>
              <w:t>Нигматуллина Р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Контроль за работой с предписаниями, срок исполнения которых истек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 Р.В.</w:t>
            </w:r>
          </w:p>
          <w:p>
            <w:pPr>
              <w:pStyle w:val="Normal"/>
              <w:jc w:val="center"/>
              <w:rPr/>
            </w:pPr>
            <w:r>
              <w:rPr/>
              <w:t>Закиров Ф.Ф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еженедельных сведений о результатах ГЭН,  еженедельного отчёта 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Северного ТУ о проделанной работе и экологической обстановке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М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 по пятницам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одготовка административных материалов к рассмотрению, подготовка информации на запросы прокуратур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рухова Л.М., </w:t>
            </w:r>
          </w:p>
          <w:p>
            <w:pPr>
              <w:pStyle w:val="Normal"/>
              <w:jc w:val="center"/>
              <w:rPr/>
            </w:pPr>
            <w:r>
              <w:rPr/>
              <w:t>Нигматуллина Р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Ведение делопроизводства в Северном ТУ, работа с электронным правительством РТ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драхманова М.А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Работа с гражданами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 Р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троль свалок, поступивших через систему «Школьный эко-патруль», «Народный контроль»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оведение мероприятий по экологическому воспитанию в образовательных учреждениях </w:t>
            </w:r>
            <w:r>
              <w:rPr/>
              <w:t xml:space="preserve"> на подведомственной территории Северного региона (Арский, Кукморский, Атнинский, Балтасинский, Сабинский, Тюлячинский районы)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устранения ранее выявленных нарушений, оформление материалов по итогам мониторин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8 г.-</w:t>
            </w:r>
          </w:p>
          <w:p>
            <w:pPr>
              <w:pStyle w:val="Normal"/>
              <w:jc w:val="center"/>
              <w:rPr/>
            </w:pPr>
            <w:r>
              <w:rPr/>
              <w:t>24.08.18 г.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информационное наполнение ГИС «Экологическая карта» РТ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Emphasis"/>
                <w:i w:val="false"/>
                <w:color w:val="000000"/>
              </w:rPr>
              <w:t>Работа с природопользователями,  имеющими задолженность по оплате за негативное воздействие на окружающую среду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  <w:t>Во исполнение приказа Министра экологии и природных ресурсов РТ  №566-п от 08.06.2018г. в целях усиления государственного контроля за соблюдением технических нормативов выбросов загрязняющих веществ в атмосферный воздух от автотранспортных средств  про</w:t>
            </w:r>
            <w:r>
              <w:rPr>
                <w:rStyle w:val="Emphasis"/>
                <w:i w:val="false"/>
                <w:color w:val="000000"/>
              </w:rPr>
              <w:t>ведение операции «Чистый воздух- 2018»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18г.-</w:t>
            </w:r>
          </w:p>
          <w:p>
            <w:pPr>
              <w:pStyle w:val="Normal"/>
              <w:jc w:val="center"/>
              <w:rPr/>
            </w:pPr>
            <w:r>
              <w:rPr/>
              <w:t>30.09.18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 xml:space="preserve">СУДЕБНЫЕ ЗАСЕДА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За неделю нет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Й ЭКОЛОГИЧЕСКИЙ НАДЗ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ОВЫЕ ПРОВЕРКИ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5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2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неделю нет</w:t>
            </w:r>
          </w:p>
        </w:tc>
      </w:tr>
      <w:tr>
        <w:trPr>
          <w:trHeight w:val="432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ПЛАНОВЫЕ ПРОВЕР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грофирма «Тукай» Кукморского м.р.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 Р.В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алов Р.М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8.2018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8.201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Восток» Кукморского м.р.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 Р.В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8.2018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8.201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Дружба» Кукморского м.р.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 Р.В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алов Р.М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8.2018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8.201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санбаш-Агро» Кукморского м.р.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 Р.В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8.2018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8.201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грофирма Игенче Плюс» Кукморского м.р.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 Р.В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8.2018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8.201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725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Проведение обследования земель сельских и городских поселений </w:t>
            </w:r>
            <w:r>
              <w:rPr/>
              <w:t xml:space="preserve"> на подведомственной территории Северного региона (Арский, Кукморский, Атнинский, Балтасинский, Сабинский, Тюлячинский районы)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8 г.-</w:t>
            </w:r>
          </w:p>
          <w:p>
            <w:pPr>
              <w:pStyle w:val="Normal"/>
              <w:jc w:val="center"/>
              <w:rPr/>
            </w:pPr>
            <w:r>
              <w:rPr/>
              <w:t>24.08.18 г.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5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роведение рейдовых выездных проверок по выявлению нарушений по ст. 3.6 КоАП РТ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.18 г.-</w:t>
            </w:r>
          </w:p>
          <w:p>
            <w:pPr>
              <w:pStyle w:val="Normal"/>
              <w:jc w:val="center"/>
              <w:rPr/>
            </w:pPr>
            <w:r>
              <w:rPr/>
              <w:t>24.08.18 г.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6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по ст. 20.25 КоАП РФ</w:t>
            </w:r>
          </w:p>
        </w:tc>
      </w:tr>
      <w:tr>
        <w:trPr>
          <w:trHeight w:val="4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ш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остановления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, тыс.руб.</w:t>
            </w:r>
          </w:p>
        </w:tc>
      </w:tr>
      <w:tr>
        <w:trPr>
          <w:trHeight w:val="443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940" w:leader="none"/>
                <w:tab w:val="center" w:pos="4915" w:leader="none"/>
                <w:tab w:val="left" w:pos="7420" w:leader="none"/>
                <w:tab w:val="left" w:pos="91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неделю нет</w:t>
            </w:r>
          </w:p>
        </w:tc>
      </w:tr>
      <w:tr>
        <w:trPr>
          <w:trHeight w:val="244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ИАК Северного ТУ МЭПР Р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ериод с 20.08.18 г. по 24.08.18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9938" w:type="dxa"/>
              <w:jc w:val="left"/>
              <w:tblInd w:w="-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7273"/>
              <w:gridCol w:w="1252"/>
            </w:tblGrid>
            <w:tr>
              <w:trPr>
                <w:trHeight w:val="551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ланируемые мероприятия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м.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.08.18 г.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4.08.18 г.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Cs w:val="24"/>
                      <w:lang w:val="ru-RU"/>
                    </w:rPr>
                  </w:pPr>
                  <w:r>
                    <w:rPr/>
                    <w:t xml:space="preserve">Отбор и анализ </w:t>
                  </w:r>
                  <w:r>
                    <w:rPr>
                      <w:lang w:eastAsia="ar-SA"/>
                    </w:rPr>
                    <w:t xml:space="preserve">проб поверхностной природной воды в соответствии с </w:t>
                  </w:r>
                  <w:r>
                    <w:rPr>
                      <w:lang w:val="ru-RU" w:eastAsia="ar-SA"/>
                    </w:rPr>
                    <w:t>П</w:t>
                  </w:r>
                  <w:r>
                    <w:rPr/>
                    <w:t>лан-графиком работ СИАК Северного ТУ МЭПР РТ на 201</w:t>
                  </w:r>
                  <w:r>
                    <w:rPr>
                      <w:lang w:val="ru-RU"/>
                    </w:rPr>
                    <w:t>8</w:t>
                  </w:r>
                  <w:r>
                    <w:rPr/>
                    <w:t xml:space="preserve"> год</w:t>
                  </w:r>
                  <w:r>
                    <w:rPr>
                      <w:lang w:val="ru-RU"/>
                    </w:rPr>
                    <w:t>: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 р.Меша с.Узяк Тюлячинского м. р.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sz w:val="20"/>
                      <w:szCs w:val="20"/>
                    </w:rPr>
                    <w:t xml:space="preserve">Заполнение журналов. Хим. анализ отобранных проб. Мытье хим. посуды. Расчеты и заполнение журналов сектора анализа воды.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  <w:highlight w:val="yellow"/>
                    </w:rPr>
                  </w:pPr>
                  <w:r>
                    <w:rPr>
                      <w:i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отчета по обращению гражд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драхманова М.А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30 го числа каждого месяца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едоставлять информацию в ГИЭН по проведенным проверкам в отношении органов местного самоуправления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5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pacing w:val="-1"/>
              </w:rPr>
              <w:t>Информация о должностных и юридических лицах, допустивших нарушения в сфере обращения с отходами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27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судебной практике 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арухова Л.М., 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недельно по четвергам до 09:00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по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личеству материалов направленных на приостановку и по которым принято решение о приостановк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Количество материалов освещенных в СМИ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7-го числа месяца, следующего за отчетным.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 по ст. 3.6 КоАП РТ РФ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Ежемесячно до 30 числа каждого месяца</w:t>
            </w:r>
          </w:p>
        </w:tc>
      </w:tr>
      <w:tr>
        <w:trPr>
          <w:trHeight w:val="745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ёт по плановым и внеплановым проверкам в ГИЭН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Фарухова Л.М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Ежемесячно до 25 числа каждого месяца</w:t>
            </w:r>
          </w:p>
        </w:tc>
      </w:tr>
      <w:tr>
        <w:trPr>
          <w:trHeight w:val="1295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отчетов по бланкам протоколов К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азутдинова Д.И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5-го числа месяца, следующего за отчетны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Touser">
    <w:name w:val="to-user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49:00Z</dcterms:created>
  <dc:creator>Customer</dc:creator>
  <dc:description/>
  <cp:keywords/>
  <dc:language>en-US</dc:language>
  <cp:lastModifiedBy>User</cp:lastModifiedBy>
  <cp:lastPrinted>2014-11-10T11:50:00Z</cp:lastPrinted>
  <dcterms:modified xsi:type="dcterms:W3CDTF">2018-08-31T09:24:00Z</dcterms:modified>
  <cp:revision>84</cp:revision>
  <dc:subject/>
  <dc:title>№</dc:title>
</cp:coreProperties>
</file>