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8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13.08.18 г. по 17.08.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  <w:t>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ухова Л.М., 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18 г.-</w:t>
            </w:r>
          </w:p>
          <w:p>
            <w:pPr>
              <w:pStyle w:val="Normal"/>
              <w:jc w:val="center"/>
              <w:rPr/>
            </w:pPr>
            <w:r>
              <w:rPr/>
              <w:t>17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Во исполнение приказа Министра экологии и природных ресурсов РТ  №566-п от 08.06.2018г. в целях усиления государственного контроля за соблюдением технических нормативов выбросов загрязняющих веществ в атмосферный воздух от автотранспортных средств  про</w:t>
            </w:r>
            <w:r>
              <w:rPr>
                <w:rStyle w:val="Emphasis"/>
                <w:i w:val="false"/>
                <w:color w:val="000000"/>
              </w:rPr>
              <w:t>ведение операции «Чистый воздух- 2018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18г.-</w:t>
            </w:r>
          </w:p>
          <w:p>
            <w:pPr>
              <w:pStyle w:val="Normal"/>
              <w:jc w:val="center"/>
              <w:rPr/>
            </w:pPr>
            <w:r>
              <w:rPr/>
              <w:t>30.09.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рал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Тукай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осток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ружба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санбаш-Агро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Игенче Плюс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18 г.-</w:t>
            </w:r>
          </w:p>
          <w:p>
            <w:pPr>
              <w:pStyle w:val="Normal"/>
              <w:jc w:val="center"/>
              <w:rPr/>
            </w:pPr>
            <w:r>
              <w:rPr/>
              <w:t>17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18 г.-</w:t>
            </w:r>
          </w:p>
          <w:p>
            <w:pPr>
              <w:pStyle w:val="Normal"/>
              <w:jc w:val="center"/>
              <w:rPr/>
            </w:pPr>
            <w:r>
              <w:rPr/>
              <w:t>17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0" w:leader="none"/>
                <w:tab w:val="center" w:pos="4915" w:leader="none"/>
                <w:tab w:val="left" w:pos="7420" w:leader="none"/>
                <w:tab w:val="left" w:pos="91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3.08.18 г. по 17.08.1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08.18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7.08.18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  <w:lang w:val="ru-RU"/>
                    </w:rPr>
                  </w:pPr>
                  <w:r>
                    <w:rPr/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поверхностной природной воды в соответствии с </w:t>
                  </w:r>
                  <w:r>
                    <w:rPr>
                      <w:lang w:val="ru-RU" w:eastAsia="ar-SA"/>
                    </w:rPr>
                    <w:t>П</w:t>
                  </w:r>
                  <w:r>
                    <w:rPr/>
                    <w:t>лан-графиком работ СИАК Северного ТУ МЭПР РТ на 201</w:t>
                  </w:r>
                  <w:r>
                    <w:rPr>
                      <w:lang w:val="ru-RU"/>
                    </w:rPr>
                    <w:t>8</w:t>
                  </w:r>
                  <w:r>
                    <w:rPr/>
                    <w:t xml:space="preserve">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Шошма, ниже с. Балтаси Балтасинкого м.р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Шошма, 500 м выше места выпуска сточных вод БОС АО ООО «Арча» «Балтасинский ММК»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-  р.Шошма, 500 м ниже места выпуска сточных вод БОС АО ООО «Арча» «Балтасинский ММК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Шошма, 500 м выше места выпуска сточных вод БОС АО  «Балтасинское МПП ЖКХ»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- р.Шошма, 500 м ниже места выпуска сточных вод БОС АО  «Балтасинское МПП ЖКХ»</w:t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рухова Л.М.,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Фарухова Л.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8-08-31T09:27:00Z</dcterms:modified>
  <cp:revision>81</cp:revision>
  <dc:subject/>
  <dc:title>№</dc:title>
</cp:coreProperties>
</file>