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12780"/>
        <w:jc w:val="both"/>
        <w:outlineLvl w:val="0"/>
        <w:rPr/>
      </w:pPr>
      <w:r>
        <w:rPr>
          <w:sz w:val="28"/>
          <w:szCs w:val="28"/>
        </w:rPr>
        <w:t>ФОРМА №  1</w:t>
      </w:r>
    </w:p>
    <w:p>
      <w:pPr>
        <w:pStyle w:val="Normal"/>
        <w:numPr>
          <w:ilvl w:val="0"/>
          <w:numId w:val="0"/>
        </w:numPr>
        <w:autoSpaceDE w:val="false"/>
        <w:ind w:firstLine="127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9530</wp:posOffset>
                </wp:positionV>
                <wp:extent cx="8389620" cy="2360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9620" cy="236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8"/>
                              <w:gridCol w:w="3240"/>
                              <w:gridCol w:w="2304"/>
                            </w:tblGrid>
                            <w:tr>
                              <w:trPr/>
                              <w:tc>
                                <w:tcPr>
                                  <w:tcW w:w="132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инистерство экологии и природных ресурсов Республики Татарст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ные позици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екты НПА РТ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ПА 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7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. Общее количество подготовленных в отчетном периоде нормативных правовых актов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 Количество актов, в отношении которых проводилась антикоррупционная экспертиза (с указанием видов актов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 Количество актов, содержащих коррупциогенные факторы (с указанием видов актов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 Количество доработанных актов после устранения коррупциогенных факторов (с указанием видов актов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 Виды выявленных коррупциогенных факторов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6pt;height:185.85pt;mso-wrap-distance-left:9pt;mso-wrap-distance-right:9pt;mso-wrap-distance-top:0pt;mso-wrap-distance-bottom:0pt;margin-top:3.9pt;mso-position-vertical-relative:text;margin-left:5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8"/>
                        <w:gridCol w:w="3240"/>
                        <w:gridCol w:w="2304"/>
                      </w:tblGrid>
                      <w:tr>
                        <w:trPr/>
                        <w:tc>
                          <w:tcPr>
                            <w:tcW w:w="132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истерство экологии и природных ресурсов Республики Татарст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ьные позици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екты НПА РТ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ПА РТ</w:t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7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. Общее количество подготовленных в отчетном периоде нормативных правовых актов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Количество актов, в отношении которых проводилась антикоррупционная экспертиза (с указанием видов актов)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 Количество актов, содержащих коррупциогенные факторы (с указанием видов актов)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 Количество доработанных актов после устранения коррупциогенных факторов (с указанием видов актов)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 Виды выявленных коррупциогенных факторов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right"/>
        <w:rPr/>
      </w:pPr>
      <w:r>
        <w:rPr/>
        <w:t xml:space="preserve">                                </w:t>
      </w:r>
      <w:r>
        <w:rPr/>
        <w:t>ФОРМА № 2</w:t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701"/>
        <w:gridCol w:w="1417"/>
        <w:gridCol w:w="2127"/>
        <w:gridCol w:w="3543"/>
        <w:gridCol w:w="2977"/>
        <w:gridCol w:w="1701"/>
      </w:tblGrid>
      <w:tr>
        <w:trPr/>
        <w:tc>
          <w:tcPr>
            <w:tcW w:w="154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проведении независимой антикоррупционной экспертиз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за </w:t>
            </w: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 2018 года)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экологии и природных ресурсов Республики Татарстан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змещенных проектов НПА и НПА в информационно-телекоммуникационной сети «Интернет» для проведения независимой антикоррупционной экспертизы (с указанием видов акт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ли организационно-правовая форма и полное наименование независимого эксперта, подготовившего заключ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дготовки заключе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ПА или проекта НПА субъекта Российской Федерации, устав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, муниципального правового акта о внесении изменений в устав муниципального образования или проекта такого устава или акта, в</w:t>
            </w:r>
          </w:p>
          <w:p>
            <w:pPr>
              <w:pStyle w:val="Normal"/>
              <w:jc w:val="center"/>
              <w:rPr/>
            </w:pPr>
            <w:r>
              <w:rPr/>
              <w:t>отношении которого проводилась независимая антикоррупционная экспертиз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упциогенные факторы, которые были выявлены в ходе независимой антикоррупционной экспертизы</w:t>
            </w:r>
            <w:r>
              <w:rPr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рассмотрения заключения независимой антикоррупционной экспертизы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ящий номер и дата ответа, направленного независимому эксперту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2 проекта ПКМ РТ, 1 проект приказа МЭПР РТ, 2 приказа МЭПР Р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vertAlign w:val="superscript"/>
        </w:rPr>
        <w:t>1</w:t>
      </w:r>
      <w:r>
        <w:rPr/>
        <w:t xml:space="preserve"> Копия заключения обязательно должна прилагаться к данной таблице.</w:t>
      </w:r>
    </w:p>
    <w:p>
      <w:pPr>
        <w:pStyle w:val="Normal"/>
        <w:jc w:val="center"/>
        <w:rPr/>
      </w:pPr>
      <w:r>
        <w:rPr>
          <w:vertAlign w:val="superscript"/>
        </w:rPr>
        <w:t xml:space="preserve">2 </w:t>
      </w:r>
      <w:r>
        <w:rPr/>
        <w:t>Коррупциогенные факторы должны быть указаны в соответствии с методикой, утвержденной постановлением Правительства Российской Федерации от 26 февраля 2010 г. № 96</w:t>
      </w:r>
    </w:p>
    <w:p>
      <w:pPr>
        <w:pStyle w:val="Normal"/>
        <w:jc w:val="center"/>
        <w:rPr/>
      </w:pPr>
      <w:r>
        <w:rPr>
          <w:vertAlign w:val="superscript"/>
        </w:rPr>
        <w:t xml:space="preserve">3 </w:t>
      </w:r>
      <w:r>
        <w:rPr/>
        <w:t>В данной графе указывается, что высказанные в заключении замечания учтены, не учтены или учтены частич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9530</wp:posOffset>
                </wp:positionV>
                <wp:extent cx="8641080" cy="1790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700"/>
                              <w:gridCol w:w="2340"/>
                              <w:gridCol w:w="2160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136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инистерство экологии и природных ресурсов Республики Татарст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рмативные правовые акты Республики Татарстан, разработанные исполнительным органом государственной власти Республики Татарстан, в отношении которых органами прокуратуры, Управлением Министерства юстиции Российской Федерации по Республике Татарстан выявлены обоснованные коррупциогенные факто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НП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рган, выявивший коррупциогенный фактор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и дата заключ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явленный коррупциоген-ный фактор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нформац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 устранении выявленного коррупциогенного факто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141pt;mso-wrap-distance-left:9pt;mso-wrap-distance-right:9pt;mso-wrap-distance-top:0pt;mso-wrap-distance-bottom:0pt;margin-top:3.9pt;mso-position-vertical-relative:text;margin-left:4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700"/>
                        <w:gridCol w:w="2340"/>
                        <w:gridCol w:w="2160"/>
                        <w:gridCol w:w="3060"/>
                      </w:tblGrid>
                      <w:tr>
                        <w:trPr/>
                        <w:tc>
                          <w:tcPr>
                            <w:tcW w:w="136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нистерство экологии и природных ресурсов Республики Татарст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рмативные правовые акты Республики Татарстан, разработанные исполнительным органом государственной власти Республики Татарстан, в отношении которых органами прокуратуры, Управлением Министерства юстиции Российской Федерации по Республике Татарстан выявлены обоснованные коррупциогенные факто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НП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, выявивший коррупциогенный фактор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и дата заключ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явленный коррупциоген-ный фактор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нформ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 устранении выявленного коррупциогенного факто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78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36:00Z</dcterms:created>
  <dc:creator>polina</dc:creator>
  <dc:description/>
  <cp:keywords/>
  <dc:language>en-US</dc:language>
  <cp:lastModifiedBy>309-User2</cp:lastModifiedBy>
  <cp:lastPrinted>2015-10-02T14:06:00Z</cp:lastPrinted>
  <dcterms:modified xsi:type="dcterms:W3CDTF">2018-06-25T14:36:00Z</dcterms:modified>
  <cp:revision>3</cp:revision>
  <dc:subject/>
  <dc:title>ФОРМА №  1</dc:title>
</cp:coreProperties>
</file>